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compare utility v1.3a PD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byte values of two files. Files of different sizes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ompare anyway. Files of zero-length will not be compar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ir byte offset from 0 in hexidecimal and offset from 1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beginning from the input file search in blocks of 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or printer port is selectable from the program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yte values will be displayed in hexidecimal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bypass user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bypass prompt for files of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witch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one of these switches bypasses the output typ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for screen output type overrid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x  for printer port x=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"filename.ext"  for output file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filename for output does not prompt before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for files to comp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1: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2: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 may include drive letter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