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10/10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RE UTILITIES v56.0a'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INCLUDING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LOSS OF BUSINESS PROFITS OR SPECIAL DAM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OR ANY SUPPLI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 SO THE FOREGOING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. PLEASE CHECK WITH YOUR LOCAL AND STATE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ANY APPLIED RESPONSIBILITI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,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source are hereby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 Of More Utilities' may include addi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ublic domain programs by other authors. Alth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tatements are listed in separate files in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the  author of the 'Set of More Utilities'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copyright/sharewar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