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��� ��� ��� ���� 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� �  �  ��  ���� 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  �  ��� ���  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ting System, 2.0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ed Multiboard Communications Centre,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OTEBOX" is an online voting system that allows users to v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s and create other topics for users to vote on. 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to delete or modify current topics and answers.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"VOTEBOX" are 10,000 topics with 15 choices for each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?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pgrade reflects the upgrade of the DOORMAKER kit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.   "VOTEBOX" now displays its strings faster and frees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time on most multitasking systems.  It also now can handl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routines, so a Fossil Driver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for the good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ount bars to graphically show the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formats aroun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minimum security setting required to 'Create' a new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'renumber' the booths (no more booths numbered with g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bunch of command line parameters that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 how VoteBox will work on your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HOWNEW   - displays the number of unanswered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f all booths have been answered,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HOWANY   - same as above, but if all booths are un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ill display 'No unanswered booths'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WAITENTER - when used with the above two, will 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ay 'Press Enter to Continue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simply returns back to the BB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OCLEAR   - again, used with the two above,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not to be cleared on the remot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displaying these mess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UNNEW    - only runs the door if the use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wered all the boo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al Keys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H    :   Hangs up 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J    :   DOS Shell, with swap to XMS/EMS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C    :   Chat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very si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a directory on your harddrive to install VOTEBOX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py the contents of the archive in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dit the VOTEBOX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: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2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3: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4: Sysop Security Level  (for the Edit/Delete box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5: Security level required to create new boo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MultiBoard Communications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Edit the VOTEBOX.BAT file with your dri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bbs\doors\vot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US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votebox 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votebox 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votebox \bbs\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remember to use these switches defined above, 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here after the drop file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TEBOX \bbs\door.sys /RUN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Run VOTEBOX.BAT from your bbs as an external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tebox now runs with or without the need for a fossi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ing a fossil, then simply run it as specified above.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 to use the internal communications routines,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right after the drop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I              -- Runs with in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I:3f8,5        -- Runs with internal routines, bu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formation from the drop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ort at 03F8 IRQ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I:3f8,5,19200  -- Same as above, but als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ud rate to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course you can change the 3f8,5,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uit whatever situatio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and example batch for using the internal routines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bbs\doors\vot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box \bbs\door.sys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this, there isn't much to tell about, the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explanitory. One exception, when editing a booth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you the current contents of each line. Press Spac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nter to leave the content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dropfiles are DOOR.SYS, EXITINFO.BBS and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hough if you are running a locked baud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DOOR.SYS or make sure that DORINFOx.DEF contains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any of the  executable programs included, 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,  Multiboard Communications Centre  nor any affili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mentioned are responsible for any damage ever experi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so created. If you cannot agree to this, then your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ny of these programs  is revoked  and it becomes il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execute any programs included with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llegal to edit, alter, hack, reverse engineer and /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ponents of the VOTEBOX archive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gree to all of the above, then you may use VOTE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ple VOTEBOX.CFG comes already regis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box is now freeware and is thus unsupported by the auth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till visit our website at http://www.multiboard.com for FAQ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peer support in the RA_UTIL or MCC_SUPPORT Fidonet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multiboard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ultiboard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board Communications Cent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