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rder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1: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2: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: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Code: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#(not required):_(____)___________-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get the UUScan.zip file from?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lose a check or money order for $10.00  ($15.00 and I will se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k with the latest version) and send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V CONN</w:t>
      </w:r>
    </w:p>
    <w:p>
      <w:pPr>
        <w:pStyle w:val="PreformattedText"/>
        <w:bidi w:val="0"/>
        <w:spacing w:before="0" w:after="0"/>
        <w:jc w:val="left"/>
        <w:rPr/>
      </w:pPr>
      <w:r>
        <w:rPr/>
        <w:t>470 BENTWOOD LN #1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NGE PARK, 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20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