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rld of Ultimate Universe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al guide to lead you step-by-step through your first 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verse and to see that 1] you survive, 2] you make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you have some fun with as little frustration as possibl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this doc and keep it alongside your compute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You will also want to jot down info as you go. 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Courtesy of (-) Zone Central (-).  Doc's for D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y 3 will follow as well as Intermediate Strategy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) ZONE CENTRAL (-) GUIDE TO ENTERING ULTIMAT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PRELIMINARIE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hoose &lt;N&gt;ew Ship and give your ship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ay &lt;Y&gt;es to the Lottery Ticket and type in seven digits,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ay &lt;Y&gt;es to reading your mail, &lt;R&gt;ead your mail, &lt;1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ne message, &lt;D&gt;elete to kill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you emerge in Sector 1; use &lt;C&gt;omputer and &lt;D&gt;im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formation on the game.  Note the max number of hold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d jot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&lt;M&gt;ove;6 takes you to Port at Sector 6 &lt;M;6&gt; NOTE: Normall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can be warped to from sector 1 but in case it is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1, then &lt;M;2&gt; and look for warp to 6 and &lt;M;3&gt; and loo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tion sectors are 1-10 so you are safe in thos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PORTING AT SECTOR 6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&lt;I&gt;nventory your ship; jot down the devices you have and no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ny Gift Paks.  Each bay device has a number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&gt;se; [number next to gift pak] to unwrap gift devic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have an alien gift pak in slot #5 then U;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wrap it.  Jot down what was in the gift pak. &lt;P&gt;or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&lt;B&gt;uy your first device which will be "free", courtes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tion.  &lt;B&gt; will trigger the amount allocated for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if the amount isn't just listed in purple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free amount is UNDER one million and you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ne then buy device #172 which is a Trading Pack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uy;172;&lt;Y&gt;es. [At the prompt just type in B;172;Y]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have a Trading Pack then &lt;B&gt;uy;70;&lt;Y&gt;es which is 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ot Safety Stop OR if you already have that then &lt;B&gt;uy;176;&lt;Y&gt;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Fed Pack used when you report Cabal &lt;the bad dudes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. Cabal hunting is a fun sport you can indulge in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yourself up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free amount is OVER one million then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hoices depending on how much money you are all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650,000 will get you device #48, a Sector Mine Deflector [1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save your life..those mines are vicious! [B;48;Y]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get device #48 then don't buy #45, Sector Mine Deflector [5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,135,700 will get you device #164, The Identifier Pa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s you avoid and identify the world around you. [B;164;Y]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get this item then don't get device #165, The Danger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 wind up getting, STOP now and check it of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so you don't buy two of the same/similar devic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uy the following devices; you can stack the commands bu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first to make sure that you don't buy what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ince your starters can vary from game to game. Th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IN CAPS should be ones you start with or get fre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urchase BUT if you don't have a Trading Pack and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ver a million then be sure to buy a Trading Pac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2     Nearby Port Locator Ultra      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     Auto Pilot [20]                 98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#45     Sector Mine Deflector [50]      2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     **SECTOR MINE DEFLECTOR [150]   1650000 [don't buy #45 th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     Auto Pilot Safety Stop          52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9    Port Report Silencer            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5    Attack Drone Coordinator        3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1    Starter Pack                    12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4    **IDENTIFIER PACK**             4135700 [don't buy #165 th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5    Danger Pack                     1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2    **TRADING PACK**                750000 [you only need 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6    Fed Pack                        4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    Macro Computer [10]             3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7    Alarm Clock                     15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AGAIN&gt;&gt; please list item numbers below that you may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nd be sure to exclude them from the command line you typ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would probably be: 45 or 70 or 165 or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y;32;&lt;Y&gt;es;B;38;Y;B;45;Y;B;70;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;119;Y;B;125;Y;B;161;Y;B;165;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;172;Y;B;176;Y;B;203;Y;B;237;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uit the port and &lt;IDP&gt; Inventory your ship to check that you hav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vices you needed. Just type &lt;IDP&gt; at the promp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Devices with a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are now done with the Port at Sector 6 so &lt;M&gt;ove to Sect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[M;8].  You may have to M;1 first and then M;8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PORTING AT SECTOR 8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P&gt;ort to begin buying the following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76    GoSub                          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411    Special Devices Detection Pack  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y;276;&lt;Y&gt;es;B;411;Y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uit to quit the Port at Sect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ventory &lt;IDP&gt; your ship to see all your new goodies...doubl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bought the devices above. Jot down how many fue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urns] you have.  Also, jot down how many Plasma warps and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s that you pres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ove to Sector 1 by retracing your steps: M;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GETTING READY TO SURVIVE WHILE TRADING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RY VERY IMPORTANT STEPS, activate your GoSub which will 1]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Sector 1 from no matter where you are and 2] then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ere you were trading.  Remember there's no plac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..no place like home.  Do this by using V;276;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activate your Alarm clock so you can leave the gam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some dignity instead of being "ejected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st minute steps.  V;237 &lt;enter&gt;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ant it to "ring", set that time for about 5 minu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&lt;U&gt;se command works by device slot number and the &lt;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ks by using the actual device number itself.  So,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a device slot number of 12 but the device numb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.  We encourage you to use device numbers because thos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but device slot numbers can and will change a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lt;P&gt;ort to start buying. Keep an eye on your amount of credit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do NOT spend all your money but reserve s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.  You want to &lt;B&gt;uy holds probably about 80% of the tot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allow you to buy with the credits you have for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ound. You can &lt;B&gt;uy a few Plasma Gate Warps and about 5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s after you purchase the holds.  Don't worry about buying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time.  Note that Port Sol is having a 75% sale off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Q&gt;uit Port 1 and prepare to ma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HOLY MACRO TIM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;203 to crank up your handy, dandy macro computer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up to 10 macros - all of which will save you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and time. For now, you are only going to put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R = USE MACRO COMPUTER   &lt;R&gt; then &lt;Enter&gt; V;203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&lt;Cntrl R&gt; to record the other macros one by on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sing Cntrl R to activate the macro computer for ea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into the comput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ofread each macro before you hit the final e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f, simply &lt;v;203&gt; bring that letter up again and re-record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member** use Control + R to bring up the actual macro computer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S = USE GOSUB  &lt;S&gt;&lt;Enter&gt; V;276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T = TRADING MACRO &lt;T&gt;&lt;Enter&gt; M;%2;P;M;%2;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automatic trading between any two adjacent 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osing.  Stop at Port A, port, Move to Port B, port,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Port A and start the trading macro.  You can hit the &lt;T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of times that you want to trade (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utton) for example, if you wish to trade 20x, then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button 20 tap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X = USE DRONE ATTACK COORDINATOR TO PROBE A SECTOR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NE  &lt;X&gt;&lt;Enter&gt; %1;V;125;%4;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you put in the sector number you want to send a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 to and then it will launch one drone to that sector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ore than one drone but that is not really necessar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Obviously, if the drone blows up you _don't_ want to go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Z = AUTOPILOT USING AUTOPILOT SAFETY STOP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Z&gt;&lt;Enter&gt; V;38;%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tivate the autopilot and allow you to put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go to.  Use Cntrl X first to make sure it is safe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these two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LOOK WHAT THEY DID TO MY SCREEN,MA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t shouldn't happen to a dog and it probably won't happen to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but the Cabal spread an exceedingly nasty virus called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pace Madness around.  If your graphics suddenly go ballistic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pewing forth zebra striped letters of all colors don't write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r sysop a note grumbling about those "awful" graphics.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stead, get you to Sector 4, The Darque &lt;P&gt;ort and hit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#3 to buy a cure; you may need to buy more than one cure. You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re supposed to be immune from this for at least the first 3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ays but every now and then...  Also, you need to know that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pace Madness makes your controls act weird, so try V;276 to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et you back to Sector 1 and &lt;M&gt;ove to Sector 4 from there.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is is easier said then done.  You will know you are cured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hen the graphics return to normal.  Do NOT go back to the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ctor where you caught this or you will get it right back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gain. Most annoying!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INALLY, TIME TO TRADE AND MAKE $$$$$$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for having hung in there through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ctually start trading.  There are two different way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suggest for starting.  If you have used CIM re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and are comfortable with using that type of information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use the CIM Method.  If the term CIM is "Greek"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use the Sector Method to get started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n Ultimate Universe YOU can FOLD space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ing through space.  You do this by using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, but more 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&lt;M&gt;ove to Sector 10 and then &lt;P&gt;ort at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the first 10 Sectors, one of them will have a warp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want to get a Port Report by using &lt;T&gt;radin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you open a capture file; then skip through the first 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r so.  At that point jot down Port Numbers that se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or Power - MAKE SURE YOU IDENTIFY which they sell.  Jo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 ports SELLING Power &amp; 4 ports SELLING Water. Then &lt;C&gt;ance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se up all your time today getting the report. C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file and proceed..you can analyze the port info better off-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&lt;S&gt;can the surrounding sectors to be sure they ar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&gt; is recommended at first since it pauses after ea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gives you a chance to adjust.  A tap on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you out of the SP mode.  You can also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munications program includes a scrollback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imply hit the Pause button on your keyboard. ON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sectors with nothing in them or with Mines or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KILL CABAL. The Cabal and Cabal Mines are _not_ kn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ospit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 safe sector from Sector 10, then move to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then move to sector 9, sector 8 etc and repeat scann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 can move to a saf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rom this safe sector use Cntrl X macro to launch a drone pro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port sectors you wrote down that is selling wa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e goes to that sector unharmed then you also may mov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Cntrl Z for the autopilot which will take you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 or you can use a flash warp to get to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flash link warp, use &lt;W&gt;arp and &lt;3&gt; for Flash Warp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that Sector.  If the drone gets harmed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ort you can go to by repeating the Cntrl X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Now that you are safely in the Port you choose &lt;P&gt;ort a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matic Trading Pack will kick in.  Ideally you are lookin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SELLING WATER for 20+ credits | PORT buying WATER for 26+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ing POWER  for 20+ credits |     SELLING POWER for 16+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ell, it takes two to tango so now you want to get the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ling power.  Use the Cntrl X method to launch a dron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of the Ports selling power that you selected from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  When you find a safe Port, then &lt;W&gt;arp &lt;Enter&gt;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to create a two-way link to that Port. 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sucessfully do this [any sector may only have 8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it] then repeat process to find a safe Por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Plasma Warp on.  After the Plasma Warp &lt;M&gt;ove to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Sector and &lt;P&gt;ort.  Finally &lt;M&gt;ove back to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ing water and prepare to make mone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Use the Port Report Silencer to make $$$ faster! &lt;V;119&gt;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the trading Macro by Cntrl T, as you start to trade,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 button about 20-25 times.  Sit back and watch as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s up and enjoy the rest... When you stop trading do an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to Inventory your ship, hit the pause butt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and check out your money.  You will have enough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 some more holds. Now skip section on Sector Trading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to Port in Sect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ECTOR METHOD OF TRADING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using your Nearby Port Locator Ultra here so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ring up your Macro Computer using Cntrl 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&lt;Enter&gt; then V;3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&lt;S&gt;can the surrounding sectors to be sure they are safe.  On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with nothing in them or with Mines or Dron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FROM CABA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 safe sector from Sector 10, then move to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then move to sector 9, sector 8 etc and repeat proces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to a saf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 safe sector has a Port then &lt;P&gt;ort at it.  Then use Cntr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the Port Locator.  Jot down those selling Power/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want to either scroll back or hit the pa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is easier to do use a P or W after the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can always before moving to an adjacent sector or por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you want to go to is 2 sectors away then use Cntrl X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e followed by Cntrl Z to autopilot you there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ne probe gets there safely. You can just continue this by &lt;S&gt;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&lt;M&gt;oving to another Port Sector until you find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of Water/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is quicker and usually more profitable to "fold spac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wo of the Por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rom this safe sector use Cntrl X macro to launch a drone pro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port sectors you wrote down that is selling Wa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e goes to that sector unharmed then you also may mov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Cntrl Z for the autopilot which will take you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 but it is faster and easier to flash warp into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flash link warp, use &lt;W&gt;arp and &lt;3&gt; for Flash Warp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that Sector.  If the drone gets harmed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ort you can go to by repeating the Cntrl X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ow that you are safely in the Port you choose &lt;P&gt;ort a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matic Trading Pack will kick in.  Ideally you are lookin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SELLING WATER for 20+ credits | PORT buying WATER for 26+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ing POWER  for 20+ credits |     SELLING POWER for 16+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ell, it takes two to tango so now you want to get the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ling power.  Use the Cntrl X method to launch a dron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of the Ports selling power that you selected from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  When you find a safe Port, then &lt;W&gt;arp &lt;Enter&gt;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to create a two-way link to that Port. 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sucessfully do this [any sector may only have 8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it] then repeat process to find a safe Por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Plasma Warp on.  After the Plasma Warp &lt;M&gt;ove to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Sector and &lt;P&gt;ort.  Finally &lt;M&gt;ove back to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ing water and prepare to make mone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Use the Port Silencer to make $$$ faster. &lt;V;119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the trading Macro by Cntrl T, as you start to trade,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 button about 20-25 times.  Sit back and watch as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s up and enjoy the rest... When you stop trading do an &lt;I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to Inventory your ship, hit the pause butt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and check out your money.  You will have enough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 some more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GOING BACK TO SECTOR 1, FOR CIM METHOD &amp; SECTOR METHO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Cntrl S to activate your GoSub to take you to the Port                                                                                                                                         Use Cntrl S to activate your GoSub which will take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Sector 1.  Disable the Port Silencer by using &lt;V;119&gt;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your buying so that you buy 40% fuel [tur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60% [holds].  Use &lt;B&gt;uy plus the number next to the ite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he amount.  There are macros you can make to autom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or the first day or two; we have found that it is wiser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.  Whatever you do, DON'T spend all your money -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back a cushion of about 20000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Cntrl S to activate your GoSub and take you righ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of Ports you were trading at.  Hopefully, you now have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holds than you did before.  Trade at each of the port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 automatic trading. Toggle the Port Report Sil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&lt;V;119&gt;&lt;enter&gt; and use Cntrl + T with about 25 taps on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to auto tra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e Cntrl U to return to Sector 1.  Disable the Port Silenc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&lt;V;119&gt; &lt;enter&gt; which will toggle it off.  Do an &lt;ISP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how much time you have left till the alarm go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Alarm Clock sounds FIVE MINUTES left, don't pani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ort at Sol and &lt;B&gt;uy some cloaking shields, 500 is good and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.  Then &lt;B&gt;uy fuel and holds in the 40-60% ratio 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ey for trading.  For example, if you can buy 200 fue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rt, then buy 80 fuel which is 40% of 200.  You then buy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serve some money so if it says you can buy 6129 holds; buy 5000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&lt;M&gt;ove to another sector within the Fed Strip [Sectors 1-10], &lt;S&gt;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ty, &lt;M&gt;ove to a safe sector and &lt;Q&gt;uit.  BE SURE TO SAY &lt;Y&gt;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ing fuel units in the Atomic Fusion Unit so they will be t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play. Cloaking will automatically en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Again!! You have survived your first day of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and done well for to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still have ten minutes left or are playing a local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game, then return to the port you were 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&gt;arp &lt;3&gt; [for flashlink] or CNTRL + S for the GoSub. 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at each of the ports by &lt;P&gt;orting.  Make sure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mmodities left to sell.  If either Water or Powe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not likely though, then find two more ports to cross trad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ctivate your Port Silencer by &lt;V;119&gt; &lt;Enter&gt; and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rl T for trading.  Continue to trade and then return to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y more holds at the 75% off sale.  Not to worry, thou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will be on a 66% sale the next day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you get to the FIVE MINUTES LEFT mark your Alarm 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 you, follow above advice to wind up the gamely saf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ably.  You can play more tomorrow. 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ad UUstart.doc by Andrue Carr for more hints, t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) Zone Central (-) hopes that you will find this guide to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do plan to put out a second day and third day guid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ips that we have found worked for us.  As you prog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Newbie/Beginner in the game; you will probably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start a new game.  We plan to put out som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trategies for that. Good Journey Til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ilver +-ZSF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 of Zone Security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 Zone Central (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