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rea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Unarj UU200.ARJ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ype 'UUgame' to extract the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Run D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Zip DEVICE.DOC and DEVICE.REF into DEVIC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Zip UUHELP.EXE, UUHELP.HTD and UUHELP.HTI into UUHEL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teps 3 thru 5 are to have the files available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Ru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close attention to the HardWare and BB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ections can be modified after you are more fimilair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ONFIG.DOC for more info o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Run DAILY AL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Modify your BBS to run ULTIM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9A) If running with Multiple Nodes set Environmental Variable UU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rrect Node Number. (ie: SET UUNODE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Information is setup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 See ULTIMATE.DOC for information on how to play and for more info on U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