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eter Rocca &amp; Multiboard Communications,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TriBBS - What is it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companion utility to help interface Up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a little more closely.  It will convert your FIL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rrect binary mode as wanted by TriBBS, but in ad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ove the duplicate file entry that TriBBS creates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information from the description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_ID.DIZ did not exis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UPTRIBBS &lt;full_path_and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UPTRIBBS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this in your BETWEEN.BAT file to reset you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the user logs off, or after each uplo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RIBBS C: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wanted to run it after each file up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un i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RIBBS C:\FILES\UPLOADS\THEG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rrectly update the file listing for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so.  You should make sure that you h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tings correctly set in UpSetup before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requires to know whether you are using a match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aigh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one limitation, and that i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ny duplicate entries after about 5000 fi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have more than 5000 files in your upload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sort them out before using this program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