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to wi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UNDR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OVERUNDR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litaire competition beyond just running it on your BBS alon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ll also be displayed. At the end of the month, the Inter-BB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automatically and a winner will be determined and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upload/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ore files. The 'HUB' then merges all score files and makes a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at our EMail addres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