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y a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when you kill someone, your new target becomes their ol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g: the using.mm file often remained, causing users to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even though no one else was play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g: maintenance sometimes ended with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g: The computer players were often reported as dea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g: The list of rooms by number (for reporting player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isplayed for remote us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g: Reporting player locations by room name didn't wor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g: Sometimes a person would be assigned themselves or "No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target.  I think thi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g: The option to remove all player created rooms was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g: Presence of TRASH.CAN file did not work, and could cause lock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g: Help files and credits were not displayed correctly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  Has been tested, but may still have bugs.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 semi-beta release.  Please report any bugs so I can f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