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H E   F I C T I T I O U S   S T O C K   E X C H A N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world of "The Fictitious Stock Exchange"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titious Stock Exchange" is not really a game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implistic simulation of the stock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given the opportunity here to make a fortu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a great tycoon.  You will be trading in stocks and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have the opportunity to sell short when you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d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imulation, a day will represent the equival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of real time.  Each month will represent a yea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 that the mathmatics of this do not quite bala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his is a simple simulation and these figures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eeping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layer will compete against other who are play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change and market conditions.  You will start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$2000.00 in cash and 20 shares of common stock.  You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make wise investments and build your for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ctions will attempt to provide you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get started.  You may also want to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on your own in order to understand concepts like "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" and "exercising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 ON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Fictitious Stock Exchange" supports three company cata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ur types of stock.  The following is a breakdow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mpany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 CHIP       These are comapnies that are well esta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d.  They have a good track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ormally have very stable stock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can think of stock in thes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a savings account.  Thes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o pay a yearly dividend on bo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on and prefered stock shares.  A 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vidend against the current mark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stock will be payed the fir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each year (each month in the si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4% dividend will be pai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market value for all p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TUAL FUND     These companies deal primarily in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is simulation, all bond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uaranteed bonds.  Guaranteed bo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guaranteed pay back value. 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y of each year, each compan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nds will buy them back at their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ULATIVE     These are the new companies on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ice of their stock is usu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latile and subject to radi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e companies are where you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 or break your for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12 companies in "The Fictitious Stock Exchange"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ttle different than the other in both their typ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ck types they offer.  The following is a list of a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M - International Bubblegum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T - Lunar Shutt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WI - World Wide Insuran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G - Alaska Geothermal Energ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BG - Silicon Valley Busines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D - The Farkle Fund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CC - Clone Comput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MC - Megabyte Memor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I - Simpl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M - Bulletin Board Magaz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XC - Software Exchang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S - The WarHouse Sporting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mpany on the exchange offers one or more types of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st shows the four types of stock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        Options are not really shares of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ir own right.  They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ight to buy common shar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 price.  They may however be t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exchange just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tual stock.  In some reading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d these refered to as war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         Common shares are the standar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ck.  They represent som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ompany that you actuall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ERED        Prefered shares are offer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anies.  They differ from common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at their price is usually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hey will always be worth at le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ch as the common shares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 a 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DS           Bonds are not really shares of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ither.  They are a type of loa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 to a company and it agrees to p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 at some future date with a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 value.  If bought at a low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ce, they are an excellent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COM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make intelligent decisions about the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stocks, it is often important to know a litt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.  The PROFILE command in "The Fictitious Stock Ex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vided expresly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will provide all the informatio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for each company.  The following is a sample of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name   : Clone Computer Corp.        +----- OPTIONS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sysbol: CCC                       1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ck type     : Speculative               1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 Current   Price   1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       :  10000    10000  $  6.00   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        : 100000    99968  $  8.00   8|    *-*       *-*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ed       :   1000     1000  $ 33.00   7|    | 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ds          : not traded                 6|    | +-*-*-*-+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5|*-*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onversion price:   40.00           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d guaranteed price   : not traded       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le of C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is Silicon Valley company has only been on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3 years and is still considered a risk investment, many brok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ses are supporting the purchase of their stocks &amp;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is predicting a steady growth for at least the next 1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any offers stock options, common, and prefered sha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ck.  This stock is most likely a good g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is information, you will see graph showing the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over the last 10 weeks (days in real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A MARKE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lways be necessary to get current stock quot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n your stock transactions.  The main screen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current market prices as well as your holding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.  The following represents a sampl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  Options      Common       Prefered      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M       ---         35/$81.00     10/$98.00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T       ---          0/$55.00      0/$75.00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       ---          0/$36.00      0/$43.00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       ---          0/$ 3.00      ---          0/$85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G       ---          ---           ---         20/$14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D       ---          ---           ---          0/$9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      10/$ 6.00     0/$ 8.00      0/$33.00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C       0/$ 9.00    40/$52.00      ---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I      50/$ 7.00     0/$15.00      ---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M       0/$16.00     0/$ 1.00      ---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C       0/$19.00   100/$ 4.00      ---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S       ---          0/$ 2.00      ---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: $3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ash amount will normally be displayed at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except when it is replaced by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A BROKE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al world, many investors rely on the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brokers.  They use this information in order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wise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The Fictitious Stock Exchange", players can go to the 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y to have the broker research a company.  More tim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the broker will not be able to find anything out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will even find information that i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BROKER command to receive a report simila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rs Report on C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expected to be moderately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shares are expected to be heavily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d shares are expected to be lightly b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ING AND SELLING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broker is a busy fellow, he will only see you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eek (a day in the simulation).  You will use the TRADE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henever you want to buy and sell stocks.  Due to FTC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onopolies, no player may hold over 50% of a companie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ING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thod exists in the stock market to make money on sto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ropping in price.  You can "sell short" stoc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will drop in price.  Arrangements are made with a bro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 stocks that you do not own at their current market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uy them back later when the price is ch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The Fictitious Stock Exchange" this is done by pu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% margin against the current value of the stock.  When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he stock, your deposit is refunded and you will p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the difference in price depending on whether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gon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amount of bookeeping involved, you will onl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one outstanding "short sell" p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"selling short" you must also be aware that i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raises 20% or more over your short selling pr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r may execute a margin call to force you to clos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onds in "The Fictitious Stock Exchange"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bonds.  That is the company issuing th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s the bonds will be worth a predefined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maturity.  All bonds mature on the firs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(first of each month in real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ay be used whenever purchasing common shares of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ptions are exercised, each share is paid f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 value of the conversion price and one option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his way are returned to the company and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sa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bvious that you don't want to exercise opti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mmon share price is less than the convers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companies in "The Fictitious Stock Exchange" th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mon stock have a price at which they will spl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.  This is done by companies in order to keep their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ing at a rate that is not to high for people to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stock splits, all share (in all of the stock typ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ubled.  The price of the shares will be cut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vent that a stock price becomes zero or negativ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will be considered crashed.  All holdings in that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are wi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mmon stock of a company crashes, the compan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to have gone bankrupt and all holdings in tha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minimal number of companies in "The Fictitiou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", companies that go bankrupt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a new company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t anytime you begin a session with less than $100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s, you will be considered bankrupt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ver with a new stake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stuck, you way wish to page the SysOp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  Use the PAGE command to accomplish this, but p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if you really need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Fictitious Stock Excha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ycroft Systems (408)927-0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