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Mahjongg Pyrami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1.2 - 11/07/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Pyramid  (C)opyright 1991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Mahjongg Pyramid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with the ability to download any futher updates from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2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ulti-board Mahjongg Pyramid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Mahjongg Pyramid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 Pyramid is a Pyramid version of the popular tile game.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t into a pyramid and a user must match open tiles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play area. The object of the game is to remove all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y area. Bonus points are given as each row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8 tiles in all (Eight types with six of each type).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t onto the pyramid and the rest are placed in a stack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match and remove tiles until they exhaust all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kept on a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Pyramid  (C)opyright 1991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The top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 is displayed within the bulletins as well a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game is a simple procedure. Create a directory for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and unzip the files in Mahjongg.zip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that are asked. (If your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swer refer to areas described below in the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swer the questions in the setup program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ll it from within your bbs as describ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each file that exists or is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          &lt;-- Path and filename for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etin.clr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etin.asc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eferences the path and name of the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path and file to the file that your particula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rops out to run a game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 ---&gt; Callinfo.bbs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&gt; Door.sys        PCBoard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color and mono bulletins can be any valid path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name that you want the top ten scores bulletin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ormat word processor or Copy Con or Edlin.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at you want as long as you correctly call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run Multi-nodes and use a Non-Standar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RQ value then read PORT.DOC to set thes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Pyramid  (C)opyright 1991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01-20-1991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02-14-1991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91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Mahjongg Pyramid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 Pyramid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run coms 3 or 4 as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Mahjongg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&lt;--- Setup program for Mahjongg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Pyramid  (C)opyright 1991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&lt;--- The file that stores the all time champion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&lt;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&lt;------- Information on setting up Non-standard Ports &amp;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Mahjongg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hjongg Mahjong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Mahjon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Mahjongg Pyramid game files in the \WILDCAT\DOORS\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P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Pyramid  (C)opyright 1991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Mahjongg Pyramid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Mahjon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Mahjongg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Mahjongg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hjongg Mahjong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Mahjongg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hjonggPyramid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ahjongg Pyramid is the name of the door to appear on your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Mahjongg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hjongg Mahjong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Pyramid  (C)opyright 1991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Mahjongg Pyram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Mahjon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Mahjongg Pyramid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hjon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Mahjongg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Mahjongg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hjongg Mahjong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Mahjongg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Mahjongg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hjongg Mahjong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Mahjongg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Pyramid  (C)opyright 1991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 Mahjongg Pyramid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62/29           PCRelay -&gt;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Mahjongg Pyramid and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eff Sumberg for some great C routines used i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Pyramid  (C)opyright 1991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