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veral problems 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playing an addition round on the same day a corrupted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attempting to play ahead or making up a day a corrupted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y played as shown on the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