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v2.xx, ProBoard v2.xx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IceChat Feature History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rtually unlimited templates are now allowed! Just hit INS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manager to create new templates! Hit F2 in IceChat to t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will allow lightbar scrolling to 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for editing, rather than having to use PGUP PGDN with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s can now be commented to increase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by the Sysop. Comment is visible on main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wanted templates can now be deleted from the templ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template configuration! CTRL-R codes can now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to override location values in the Template Mana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template ANSI scree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  The code ^R1 will override Sysop window X1,Y1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with the cursors current screen loca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is displayed and the ^R1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configure the new values to be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late file.  See documentation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profile editor added, to allow SysOp to keep a perman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security, status, default template, pagetune, histor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ily page count is now internal, and tracks pages througho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thereby allowing other BBS packages other than RA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ge feature, AS WELL as preventing users from call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re-load the last template the user was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, if no other template features are active (ie. random pl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fined 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header filename can now be configured from CHAT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has been around for a while, but no one notic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be be configured to be triggered by case-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suspend/restore user input! (Great for inte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who refuse to "listen"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configure the colour of brackets surroun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t screen to ensure proper "blend-in" with non-black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take over user window (regardless of whether or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suspended) thereby sharing, or controlling u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ysOp can not activate SYSOP ONLY keys while in u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nd improved ICEPLAY will allow you to scroll through all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individually select which on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. You can also change directories within ICEPLAY, and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tune archive is once again included with the main Ice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updated to reflect new features, logo an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in documentation; support/registration sites. There i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based registration site, accepting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, registration site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page reason l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SCII chat mode was entered, quite often the colours we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Op e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policies,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 line removed, originline now contain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help while paging (ie. (C) for chat, etc)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colour setup for sysop and user characters during 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emplate Manager for even more colour configurability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different colour sets for each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updated to reflect changes in RemoteAccess v2.50.g1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store/edit passwords as both CRC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in CHATCFG updated - TAB key to switch from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ALT-D to re-copy hardcoded defaults for templat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updated so that if you set maximum name length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0, the sysop or user name will not be displayed o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layout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 added to select between 12hour and 24hour cloc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preview/ASCII expor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Chat date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PAGE silent user file is now in text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file transfer protoco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textfile viewing routines re-written, IceChat can now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display routines re-written, IceChat can now interpre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in textfiles displayed to users, such as ^K and ^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-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ANSI bulletin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background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/User name colour configuration moved into templ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mandline parameter help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added so SysOp can toggle what conditions users may pos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 if a line of text was typed which contained no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word wrap, one or two characters would disrup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, although a redraw would restore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IceChat was executed before Template Manager had been ru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ould occur (as normal), however a runtime error 105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n some systems, when either the user or the SysOp hit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 unusual symbol (usually highbit) would show up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cro routines - if you had created the macrofile,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defined, the routines would malfunction in some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editor routines re-written to allow SysOp to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out having to use the Page 1-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pth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ittant garbage scroll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updated - new help syste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selector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chat screens! You can now def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nd locations of the chat windows! Up to 10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ame of screen grab file removed fr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file name hardcoded to ICECHAT.G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grabs are now EXACT grabs of screens (without colour)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keep a full log of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Tune Player (ICEPLAY.EXE) updated to play tunes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mov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added for BBS systems which use multiple DORINFO number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2.DEF,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Internal* Message Editor removed due to inefficiency - IceC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rnal message edit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support removed due to corruptive nature on some systems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ecessary to remove them. I realize many of you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If anyone has any freeware MOD routines that work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would be happy to re-introduce this back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Base support added! Messages to SysOp can now be posted in J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nodes is no longer limited to 10, because dropfile path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now has support for other Message Editors than GEdit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lour configuration is now standardized, with all col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macro file can now be personalized, so that individual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: SYSOP ONLY, USER SPECIFIC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logo when IceChat is waiting for user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rline feature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down bar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urity level feature added to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hel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lock and chat timer added - colou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added to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SCII textfile viewer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will now attempt to detect either Ra 2.0x or Sbbs 1.1x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nfiguration process by reading in important information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ER SCROLLING ADDED IN HORIZONTA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String Codes added to IceChat for 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@F = Username @S = Sysopn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ings string added to ch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Message Editor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hat ANSi for Vertical &amp; Horizontal Chat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macro editing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tune would play at different rates of spee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BS Support! IceChat v3.00 has a Full Fledged SuperBB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configure whether or not the Users window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top window in Horizontal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hat window has been extende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'Scroll' The last line of text that is typ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of the window when the window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of bottom line of chat window would cause the window to clea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ould appear on the bottom line of th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Ra 1.1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.Ice file is now stored as a datafile with a Macro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individually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Quiet' (TWIT) Users are now stored as Datafile with a Tw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name &amp; UserName can be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line Changed, only uses Line 25 of the screen. Displays User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Key, BBSType (Ra/Sbbs), Node Number, Keyboard timeout, If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/Disabled, VIP Status,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Features added to RemoteAcces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cription Expiry D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finable chat screen Ans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length of pagereason can now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 Support added for PageTune &amp; InC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 Line Cha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swap when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s have been chang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  -&gt; 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   -&gt;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OUR.ICE -&gt; PAGEHO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ICE   -&gt; 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cklist Key Added for Ra &amp;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DSON MSGBASE SUPPORT - IceChat now supports the Hudson Style Msg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now post a comment to the SysOp if the SysOp doesn't ans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, or if they page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Support Added. Up to 5 nod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acro Viewing/Editing Added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in splitscreen chat is no longer in 24 hour format, but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allow users to terminate chat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Page Tune Function added (Random.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Added (To Drop To DOS with user VI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ew Chat Mode - Vertical (Windows Side By Side)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nd Improved User Editor (RemoteAccess BBS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no longer echoed to the screen when user emergency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d by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e overhaul on IceChat Configuration Utility (Ice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Pages Per Session Feature Added (For 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Definabl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Cht.Ice = TextFile (ANSi/ASCii) which replaces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Chat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Avail.Ice = TextFile (ANSi/ASCii) displayed after user has p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Hours.Ice = TextFile (ANSi/ASCii) displayed after user has pag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Ops designated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&amp; CoSysOp Can Be Configured In IceCfg.Exe To Allow Co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f (S)he is chatting with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In Single Line Chat When a word is wrapped it will not rem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lour, but the characters colours will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in mid sent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after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SysOp's characters will not occasionally jump into th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's will no longer appear intermittantly, but when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^G Beeping disabled with users in NoPage.Ice, and after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see if Paging is manually disabled in RemoteAccess by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ding has been restructured to impro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 For ICE environment variab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ing to previous line in cha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nfigurable Headers/Strings which are displayed to the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er Is About To Ente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Page Musi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Edits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umps a TextFil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Unregistered Messages Added in Unregistered Co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Ra Is No Longer Used, Information is taken from PageHour.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rther history is available previous to v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