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Dailey's Global War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2004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dailey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year 2000 bug fixes that caused new games to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turns.  Games created in 2.6 will be automatically fix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player enters the game and takes thei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ngame local ANSI ma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remote ANSI drawing of maps courtesy of John P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uthor informa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-organiz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and easy of location, all *.TXT file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e the *.DOC extension.  All *.DOC files were renam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XT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.DOC     -&gt; TE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DOC      -&gt; G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&gt;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TXT    -&gt; G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.TXT -&gt; DATA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FILE.TXT  -&gt; MSG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REVIEW.TXT -&gt; GWRE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.TXT  -&gt; LOG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bar now displays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equential games are shown in cyan/light cyan for non-team/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ill next turn when viewing player info during game 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HH:MM format instead of decim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ith Uart drivers using 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weak aimed at supporting non-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eading 1 digit com port number in door.sy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IRQ values over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of 115200 caused a runtime erro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SSIL support for ports up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igiboard support for ports up to CO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IRQ values above IR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/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some BBSes (Spitfire is one) like to drop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elling to a door.  This would cause GW not to accep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caller.  Added some code to make sure RTS and DTR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hen G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causing dropped carrier when using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checking for illegal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ith Global War running under PowerBBS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W would hang at end of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handle the word "LOCAL" in place of the baud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and DORINFOx.DEF.  PowerBBS writes the word "LOCA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0 for the baudrate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0 OVER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communications are now handled by TurboPower Software'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ckage, which provide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Digiboard multi-port board.  See GWA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s up to 115200 with I/O buffering and 16550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tection of current baudrate.  No more locked baudr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onfigure Direct or BIOS screen writes in WA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configure how many armies each set of commendations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onus armies earned for holding a continen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may be "Direct" or "Adjacent", Sysop or play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ime remaining now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ore multitaskers (Windows, OS/2, N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were deleted after using surre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could fortif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callinfo.bb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mendation awarded in non-sequential games after hangup/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angup bug in non-seq games: If player fortified, hungup,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mies still left to deploy were lost, game came back in att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ere lost when resetting ranks in tea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