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WAR 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7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28 89th Pl SW, Mukilteo WA 9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home page: http://home1.gte.net/jberge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E-Mail: jbergen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lobal War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nterBBS (GWIBBS) allows you to share games, scores, an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 files with other BBSes.  GWIBBS is a great wa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volved in your games and allows players on one BB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layers on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run Global War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registered copy of Global Wa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PKZIP.EXE and PKUNZIP.EXE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ility to move a file from your BBS to another BB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Net style front end mailer (Binkley, Frontdoor, Inter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trick, but isn't required.  Any way that you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o send and receive a ZIP file from one BBS to anoth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use a Fidonet style front end mailer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ause your front end mailer move a ZIP file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BBS. Here are some examples of program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FRONT-END MAILE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  ~~~~~~~~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ve    Any *.msg         FMOVE.ZIP (included with Global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obot   Front Door        XR301DO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Binkley/Squish    SQSH_11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 Binkley           PLZ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end   InterMail         Included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widely available, but if you can'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they are available on my BBS or internet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Global War InterBB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BBS networks consist of any number of BBSes (referred to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 arranged around one central BBS (referred to as the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- Hub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lobal War Inter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must be Fixed Turn Order games. This is a new type of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3.0 where players take their turns in sequence (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1 plays, then player 2, then player 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created on a Node are moved to the Hub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game number, added to the Hub's game area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sent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created on the Hub are sent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change in a game occurs (turn taken, player joins, etc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e Node sends a copy of the game to the Hub and the Hub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ame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to a game occur on the Hub, copies of the game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updates on Nodes are sent to the Hub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core file, and copies of the master score file ar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wins the Hall of Fame, his/her name is added 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 and a Hall of Fame ANSI bulletin (bulletin.ans)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Global Wa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WIBBS games are NOT compatible with Non-InterBBS g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running Global War with a set of local non-interbbs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them or set up a second copy of Global War Inter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.  Do not attempt to use any existing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s or mix interbbs games with non-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Global War on your BBS.  Refer to the file SYSOP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. Once you have Global War up and running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 to enable the InterBBS feature of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e if you are going to be a Hub or a Nod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 Hub in your area then the choice is easy - you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  If you're setting up a brand new GWIBBS network, on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the Hub and all the rest will be Nodes.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ub, but there can be any number of Nodes.  Who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?  The Hub will be making a lot of phone calls - m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Nodes will. Select a BBS that is reliable and not to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ignate it as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WA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e 3 to 255 to make sure you can see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7-29 have to do with scoring. I recommend that you le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-29 set to their defaults, which are 3,3,3,3,2,1,2,2,2,1,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se have to be set the same for every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for consistent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30 and 35 are the lower and upper limits for the rankin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leaving then at 0 and 80 respectively. The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n every BB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53-58 are the bonus armies for holding a continent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he same for every BBS in the net. I recommend le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he defaults which are 3,7,2,5,5,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e 60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e 61 to 3. Every BBS should use the same value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BBS name on line 62.  17 characters max. 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don't change it.  Your BBS name will be linked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Players who begin or join games on your BBS cannot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any other BBS where the BBS nam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zip GWIBBS30.ZIP and copy all of the files in it to your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IBBS.CFG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Enter the node address of the Hub of the GWIBBS net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the Hub, enter your own address here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o IBBSMOVE.BAT when sending files to the 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BBSMOVE.B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This is the name of the .ZIP file that you will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.  Just enter the name (1-8 characters) not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or extension. You will need to inform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node of what name you put here.  On the Hub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used (the file names are specified in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).  I strongly suggest that you make life eas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of the Hub and just leave this set to TOHUB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knows he will be receiving TOHUB.ZIP from every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much easier to configure the 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Enter the path to your "inbound"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files coming into your BB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Enter a password for use when creating ZIP files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ncrypted using this passwor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des and the Hub must use the same passwor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ing a GWIBBS network, ask the Sysop of the Hu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and enter it here.  If you are the Hub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des know the password and have it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If the passwords are different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BBS will create 4 subdirectories below your Global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FILES\ OUTFILES\ INZIP\ and OUTZIP\.  These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nbound and outbound IBBS games.  Don't mes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 GWIBBS will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RE A HUB edit ROUTE.CFG.  If you're a Node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CFG because you won't need it.  ROUTE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98/2;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5/278;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37/201;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15/258;STA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6/93;FIREH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a list of all Nodes in your GWIBBS network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Node's address and a filenam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  The filenames can be anything (1-8 characters)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y're all different. Be sure and inform each of the no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will be sending them, so that they can config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the file sent to 1:398/2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.ZIP.  WCS.ZIP will be sent to 1:105/278, and so on.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98/2 needs to know that he will be receiving ARTI.ZI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so make sure you tell him/her.  See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cate the batch file that your BBS uses to run Global Wa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Your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/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add a line right after Global Wa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, the line will read GWIBBS OUT.  If you are a Hub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BBS OUTHUB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/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/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OU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: Make sure that HOF.EXE, the Hall of Fame utility,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 your batch file. You can delete HOF.EXE, HOF.DOC, and HOF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ll of Fame utility is used only on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:  Make sure that HOF.EXE, the Hall of Fame utility,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  your batch file.  Make sure that HOF.EXE and HOF.A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Global War directory. HOF is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GWI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xt, you need to add two steps to be able to process GWI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ent to your system. Most BBSes run a batch fi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mail and/or files from another BBS. This is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add this.   Locate the batch file and edi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two lines to it. The first line must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Global War directory (the directory where WAR.EXE i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 executes GWIBBS and tells it to process the incoming GW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name of this file is determined by the system who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so you will have to contact the Sysop and decide on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use.  See steps 5 and 6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IN C:\INBOUND\ART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IBBS INHUB C:\INBOUND\TOHU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ildcards can be used if desir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BBS INHUB C:\INBOUND\TOHU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ast step!  In your Global War subdirectory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BBSMOVE.BAT.  Edit it.  GWIBBS.EXE uses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 to send a file to another nod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program to this batch file that will handle 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ready included several sample programs for InterMail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and BinkleyTerm. If none of these work for you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ome up with one on your own. The requirement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 able to MOVE a file from your BBS to the othe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move is passed to the batch file as %1.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o move it to is passed to the batch file as %2. See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BSMOVE.B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