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iner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8-2006 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ne Cheepware produ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place where your users can express themselves?  Freeliner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looking for.  Freeliner is a BBS door (that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locally) for any BBS that can run 16-bit DOS doors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SYS and DORINFO1.DEF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iner is a freeware program, meaning you can use it f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fintely.  However, the program and its associated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Sean Dennis.  No reverse engineering, disassemb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antling the program is allowed.  This program is not guarent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nything on your system.  If it breaks something, you ow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.  This program worked on my BBS before I released it.  If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port this program to another language or scripting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nd we'll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NOT BE USED ON A PAY BBS!  If you charge fo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don't mean donations, then you cannot use this door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doors.  BBSing is a hobby and should b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FREELI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iner is a BBS door that allows your BBS callers to express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line of "thought" with support for pipe and Telegard-style col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mbedded in the user's "thought".  Freeliner w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BS that can support 16-bit DOS doors and uses a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eatures of Freeli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 multinode operation (up to 255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ALL comports and IRQs (FOSSIL driver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cked baud rates up to 115,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SI emulation built in (ANSI.SYS not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OR.SYS and DORINFO1.DE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qView, OS/2, Windows and DOS times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pe and TG-style color codes supported in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A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 longer need FREELINR.CFG.  Logging is not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(but can be added if reques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asy to install Freeliner.  Here's how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zip this archive to its ow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t up the door in your BBS.  You can do this two ways,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e door directly (Synchronet) or using a batch file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).  I will show you how to set this up using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 do in Pro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here's the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INR.EXE &lt;full path to drop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INR.EXE D:\PB\NODE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ersonally recommend using DOOR.SYS since that dropfile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than DORINFO1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you have to use to run this door!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t locally, use /L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Batch file setup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that I use and place in ProBoard's mai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ors\freeli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inr d:\pb\node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pb\node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un a multiline BBS, so I pass the node number to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BS.  If you use a single line, substitut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de (i.e. 1) instead of %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roBoard setup (from ProCf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  :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:  7 -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 : *D*Z*Srunfree.bat *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BS software should be set up similar - check your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how to set the door up specifically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un the door locally by typing FREELINR /L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Freeliner is ready for your users' and your enjoy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shown when someone is logged in and using the door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 (shrunken for size in this docum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iner        v1.4  by Sean Dennis  (C)2006 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n Dennis            Node2 OS/2 57600 Ansi  KP: 0:00 TL: 275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multinode, "NodeX" will appear in the bott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with X being the node number that is passed to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the door under OS/2 or DOS, "DOS" or "OS/2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If you are running the door under Windows, noth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(at least under Windows 2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's graphic emulation is next; ANSI is normally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eepware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 is the time since the last key was pressed.  TL is the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inside the do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iner is a very simple program - it requires no other fil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REELINR.DAT, which is created when someone enters a "thoug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pipe color codes in Freeliner.  They are very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use.  These codes consist of a pipe symbol '|'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0-23).  Here's a quick reference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</w:t>
        <w:tab/>
        <w:tab/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  <w:tab/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ab/>
        <w:t xml:space="preserve">Normal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 xml:space="preserve">Normal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ab/>
        <w:t xml:space="preserve">Normal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  <w:tab/>
        <w:tab/>
        <w:t xml:space="preserve">Normal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ab/>
        <w:t xml:space="preserve">Normal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ab/>
        <w:t xml:space="preserve">Normal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  <w:tab/>
        <w:tab/>
        <w:t xml:space="preserve">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  <w:tab/>
        <w:tab/>
        <w:t xml:space="preserve">Normal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  <w:tab/>
        <w:tab/>
        <w:t xml:space="preserve">High Intensity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  <w:tab/>
        <w:tab/>
        <w:t xml:space="preserve">High Intensity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  <w:tab/>
        <w:tab/>
        <w:t xml:space="preserve">High Intensity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  <w:tab/>
        <w:tab/>
        <w:t xml:space="preserve">High Intensity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  <w:tab/>
        <w:tab/>
        <w:t xml:space="preserve">High Intensit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  <w:tab/>
        <w:tab/>
        <w:t xml:space="preserve">High Intensity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  <w:tab/>
        <w:tab/>
        <w:t xml:space="preserve">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ab/>
        <w:t xml:space="preserve">High Intensit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  <w:tab/>
        <w:tab/>
        <w:t xml:space="preserve">Background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  <w:tab/>
        <w:tab/>
        <w:t xml:space="preserve">Backgrou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  <w:tab/>
        <w:tab/>
        <w:t xml:space="preserve">Background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  <w:tab/>
        <w:tab/>
        <w:t xml:space="preserve">Background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  <w:tab/>
        <w:tab/>
        <w:t xml:space="preserve">Background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  <w:tab/>
        <w:tab/>
        <w:t xml:space="preserve">Background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ab/>
        <w:t xml:space="preserve">Background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  <w:tab/>
        <w:tab/>
        <w:t xml:space="preserve">Backgrou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"|15|17" would set the current color to high intensity whit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elegard-style (`xx) codes, the following applies (this w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the Telegard document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 sequence indicator (`), followed by two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9, A to F to form the colour code.  The colour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for your convenience (low and high intensity si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Blue    Green   Cyan    Red     Magenta Brown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| 00 08 | 01 09 | 02 0A | 03 0B | 04 0C | 05 0D | 06 0E | 07 0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| 10 18 | 11 19 | 12 1A | 13 1B | 14 1C | 15 1D | 16 1E | 17 1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| 20 28 | 21 29 | 22 2A | 23 2B | 24 2C | 25 2D | 26 2E | 27 2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| 30 38 | 31 39 | 32 3A | 33 3B | 34 3C | 35 3D | 36 3E | 37 3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| 40 48 | 41 49 | 42 4A | 43 4B | 44 4C | 45 4D | 46 4E | 47 4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| 50 58 | 51 59 | 52 5A | 53 5B | 54 5C | 55 5D | 56 5E | 57 5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| 60 68 | 61 69 | 62 6A | 63 6B | 64 6C | 65 6D | 66 6E | 67 6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| 70 78 | 71 79 | 72 7A | 73 7B | 74 7C | 75 7D | 76 7E | 77 7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Blue    Green   Cyan    Red     Magenta Brown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80 88 | 81 89 | 82 8A | 83 8B | 84 8C | 85 8D | 86 8E | 87 8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0 98 | 91 99 | 92 9A | 93 9B | 94 9C | 95 9D | 96 9E | 97 9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0 A8 | A1 A9 | A2 AA | A3 AB | A4 AC | A5 AD | A6 AE | A7 A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0 B8 | B1 B9 | B2 BA | B3 BB | B4 BC | B5 BD | B6 BE | B7 B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0 C8 | C1 C9 | C2 CA | C3 CB | C4 CC | C5 CD | C6 CE | C7 C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D8 | D1 D9 | D2 DA | D3 DB | D4 DC | D5 DD | D6 DE | D7 D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0 E8 | E1 E9 | E2 EA | E3 EB | E4 EC | E5 ED | E6 EE | E7 E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0 F8 | F1 F9 | F2 FA | F3 FB | F4 FC | F5 FD | F6 FE | F7 F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iner was written in Turbo Pascal 7.0 using FKFOSSIL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door code.  This door contains additional code written by L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y and Michael Preslar.  Freeliner was tested under the following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: ProBoard v2.17 (DOS) under eComStation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hael Preslar for helping me write this door so many years a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support 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rry Athey for allowing me to use code from his TDK doorkit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y wife, Maura, for putting up with me while I write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ike to hear from people who are using my doors and even *sig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.  You can contact me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ail  : sean@outpostbb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mail: 1:18/200@Fidonet or 618:618/1@Mic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WW    : http://outpostbb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BS    : telnet://bbs.outpostbb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 hearing from anyone who's using my doors and what they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.  Please feel free to drop me a line and to let me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s work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more information about the Cheepware line by 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outpostbbs.net/cheepware.html or by FREQing the magic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PWARE from bbs@outpostbbs.net (send an email with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EQ with the message of FREQ CHEEP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pware, Freeliner are property of Sean Den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FOSSIL is (C)1993-1994 by Tim Strike and Forbidden Knight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sing Freeliner.  Support your local BBS sc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epwar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OF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