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HTEXT Bulletin Maker for Freshwater Fishing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3,1995  Eric S Hamilto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FISHTEX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FISHTEXT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FISHTEXT command-line exapm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FISHTEXT.INI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 FISHTEXT BB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FISHTEX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SHTEXT will create ASCII and ANSI bulletins of Freshwater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(FFS) door program. FISHTEXT can be run any time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place it after FISHING in the batch file you use to run F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\DOORS\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ING 2 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TEXT C:\BBS\TEXT\FISHTEXT.ASC C:\BBS\TEXT\FISHTEX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the bulletins are kept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s will contian the Top 10 money leaders, the current 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s, previous tour results (up to 16 back), and the top 3 best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FISHTEXT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-line syntax for FISHTEX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SHTEXT  [ASCII filespec] [ANSI 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SCII filespec is the filename of the ASCII text bulleti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nter a path as part of the ASCII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filespec is the filename of the ANSI text bulleti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nter a path as part of the ANSI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and the optional filespecs you must include both file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specs are given FISHTEXT will write two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TEXT.ASC (ASCII) and FISHTEXT.ANS (ANSI)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xample using FISH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SHTEXT C:\BBS\TXTFILES\HIGHFISH.ASC C:\BBS\TXTFILES\HIGHFISH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ASCII text bulletin, named HIGHFISH.ASC,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EXTFILES, and a ANSI text bulletin, named HIGHFISH.A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:\BBS\TEXT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SH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ASCII text bulletin, named FISHTEXT.ASC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and a ANSI text bulletin, named FISHTEXT.A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FISHTEX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SHTEXT.INI file can be used to add BBS codes into the FISHTEX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. The following is the FISHTEXT.INI file will noth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BSC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tr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String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contine the section [BBSCodes] and either of the two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tring and/or Pause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StartString is set to will be added to the begining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. Use this setting to add the BBS code(s) to disable the BB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ing text files itself, and set the PauseString to the BBS code(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ause the ouptut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String is added ever 23rd line. This way pauseing can be contro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to bulletins are for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FISHTEXT BB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for Tri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BSC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tring=@MOREOFF@@BREAKOFF@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String=@PAUS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For Wildca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BSC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tring=@NOPAUSE@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String=@PAUS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