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The Arena of Blood!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 Variation of the Books of Blood (Suitable for Tournament Pla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with Adventure, Secrets, and Intrigue, the Player will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n with High Level Weapons and can Visit the Combat Tr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of What He will Face in the Arena... with Luck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Quickly to Higher Levels as well as Visit the Tavern and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prepare themselves for the Trials of the Arena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are Ready they can Travel to the Arena Ground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Access to the Arena, but the only way back to Haven is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in their First Trial in 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Secrets to Find in the Books of Blood,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s much a game of Mysteries and Intrigue as it is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nd Slash Action. It also has alot of built in "cheats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n your way... Since you've downloaded this "Players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you've already Downloaded the John Dailey's DM 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ready know the basic commands and how to play the game... if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Version of the ARENA OF BLOOD is Extrememly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I don't believe) Impossible... It is a Level Six Dungeon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nd Quite a Bit of Time in the Haven visiting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gin with some Good Weapons and Armour and be able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 and Gambling Hall for some easy Money... You can Buy Sc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Shop (the Scroll of Protection being the best purcha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isit the Combat Trainer... (if you don't have a resurectio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one for FREE) and with a little Luck you'll be able to W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at Training Fights and Start Gaining Levels Prett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 you'll get a Face Full of alot of New Monst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Books of Blood: Chapter 2... Not to mention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surprises I've added in this New Ar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urnament Mode for each fight you win you are given enoug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ach the next fight (in most cases) so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vement points left when you reach the Arena you hav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omplete it. Also if you happen to be lucky (or good enou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 one to complete the Final Trial you'll hav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Victory (Force a Complete Reset) when 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Needed for Adv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                   Spe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          0            Level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       2000            Level 2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       5000            Level 3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4         9000            Level 4        1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5        14000            Level 5        5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6        20000            Level 6       15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7        30000            Level 7       4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8        45000            (Max +)      1000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      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0      100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2      35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      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  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+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s of Blood DM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Thanks to John Da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M Environment and Construction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