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oC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=--=--=--=--=--=--=--=--=--=--=--=--=--=--=--=--=--=--=--=--=--=--=--=--=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oC 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r system uses more than one dropfile (nodes), then copy chiv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file with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copy chiv.cfg chiv2.cfg : node 2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copy chiv.cfg chiv3.cfg : node 3 cfg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dit the cfg file you would like to use for each nod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your node dropfile, which node to us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ome options may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w run chi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a different cfg file, run chiv.exe using the [/n?]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chiv /n3 : will run the game with chiv3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iv.exe alone will assume to use chiv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: If it gives you a fatal error, because of a *.dat file miss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DEF.EXE to set the data file to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: If it gives you an error like "Game in use, ..," just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FLAG.FLG this wi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: Use UMAPS.EXE to add/remove user-made maps in the game,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: The option '~' in the war menu and in the outside kingdom men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 option. This will refresh a map so all items in the ma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d, extra items are deleted, and all monsters are revi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ly necessary if something is wrong with the map but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last. But just in case something goes wrong or you jus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refreshing it, you can do it by selecting a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APS.EXE program then when you press '~' in the menu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sword and it will refresh the desired map. You may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to a specific user if you wish or just announc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's access.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=--=--=--=--=--=--=--=--=--=--=--=--=--=--=--=--=--=--=--=--=--=--=--=--=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iv.exe [/l]: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iv.exe [/n?]: ?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chiv /n2 : will run the game with chiv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iv.exe [/m]: run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=--=--=--=--=--=--=--=--=--=--=--=--=--=--=--=--=--=--=--=--=--=--=--=--=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for your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ason Coo at: jcoo@gpu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official site at: www.ualberta.ca/~jcoo/ao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