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=============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7-1998 by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v0.99 Beta 7 (23 February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iled with The DoorKit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v0.99 Beta 6 (31 Octob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ially rewritten to be fully MAX Graphics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v0.99 Beta 5 (8 Septemb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iled with The DoorKit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few problems with a couple of the litebar menus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mote caller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problem when a user tries to download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ODBYE.EXE now generates a MAXcontrol file instead of a MAX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v0.99 Beta 4 (10 August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iled with The DoorKit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MAX v1.xx+ logoff screen support to GOODBY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problem when editing an existing BBS (said BB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d i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base structure changed, added 2 new fields..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InterBB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v0.99 Beta 3 (30 Jun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logo page, also gives a little help messag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arch routines. Allows match from any/all of BBS Nam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BBS Phone or BB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OODBYE.EXE. It will create logoff screens using BB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Maximum of 14 BBS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v0.99 Beta 2 (11 Jun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ople with SysOp level security or higher can edit any BB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o/support BBSs) SysOp security level is setup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structure of BBSLIST.DAT, increased size of the comment 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from 60 characters to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le BBSLIST.VER, contains version of BBSLIST.DAT (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check if structure compatible or not. Also used by 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gure out what structur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UPDATE.EXE, updates old BBSLIST.DAT files to new structur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BBSLIST.DAT with latest info about beta/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locked baud limit of 38400 baud on fossil routines (u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llow up to and including 115,200 baud for all com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way "Maximum Baud" is entered, now litebar choic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problem with all litebar menus, where it would sometime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ot-keys to almost all litebar menus, just press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ption to select it (excluding baud select lit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'Add BB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entering information, edit field shows how many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has required fields, where data must be entered or add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checks if an entry already exists for the BBS. uses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sop name to check for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a blank line is entered in comment line(s) will move on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few cosmetic problems in CONFIG.EXE where editing a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haracters left of where it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'Save' and 'Quit' options from CONFIG.EXE,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ettings when exiting, so be carefull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n 'Online Help' screen to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BSLIST.DAT and USERS.DAT now created in same directory as BBS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uploading of ANSi Adverts for the BBS, also allows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n ANSi Advert exists for the BBS, allows you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external program PDRIVE.EXE for uploading and downlo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nternal routines are on the drawing boar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v0.99 Beta 1 (06 Jun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both DORINFOx.DEF and DOOR.SYS allowing it to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ly any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sive use of lite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 may edit/delete BBSs they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sorts BBSs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 SysOp-User full-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using CONFIG.EXE for nodes above 1, will (if it exists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for Node 1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initial database of BBSs, with VMSoft beta/support sit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