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v1.0 TO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imply move the BARV11.EXE file into your BarWorld directory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sked if you would like to overwrite the first file, answer "A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 ALL files.  ALL files MUST be overwritten to ensu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THIS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Fixed the reference to Dial-A-Date(Another of our programs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layers were not being resurrected when maintenance was run.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resurrected when they entered the door that day. 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resurrected upon maintenance as well, so others can kill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ant to, BEFORE that user logs into the door for that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 common problem in several of our maintenance program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carried over from door to door upon release...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layers are now deleted after 14 days of inactivity, not 7 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d.  7 days is just too shor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