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</w:t>
      </w:r>
      <w:r>
        <w:rPr/>
        <w:t>THE ANiMATOR Beta Test Note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eta tester of any Fonty Technologies (UK) Inc. products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ermitted to distribute this or any  beta  test  archive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you must not mention any new features  of  this  product 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testers may discuse problems, bugs, etc, to  each  other.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 list of  beta  testers  please  see   the   documentation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ompanies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 enclosed UPGRAD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upply as much detail as possible when reporting possible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onty Technologies (UK)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Omitt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for the final release of  this  version  may 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now and the releas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features not currently implemented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Last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rom all the development team at Fonty Technologies (UK)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