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==[] What's it all abou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IT IS OVER! At last, "Ultra Floors" is a reality. Now,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Lunatix (4.xx) can play all the IGM's written for the World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ajorBBS version (5.x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ltra Floors IGM acts as a "doorway" to a new kind of IGM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like the Elevator in Lunatix, except the list of selection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vailable "Script" IGM's. Players pick the "Visit Ultra Floors"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Lunatix elevator, and they're then given a brand new list of IG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ick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Lunatix now has THREE kinds of add-ons. The traditional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program (Black Widow's Lair, the West Wing, and so forth). Ultra Flo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self is a traditional IGM. Lunatix also accepts IGS's -- however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tty much obsolute since Ultra Floors takes the IGS concept to a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level. Last but not least, with the addition of Ultra Floors, Luna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 can now visit script IGM's, the same ones used in the Worldgro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jorBBS vers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==[] Ok, so what makes this worthwh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version of Lunatix will be 3 years old in March 1998.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only SIX IGM's have been created for it. SIX... and five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re written by me. The Worldgroup/MajorBBS version was relea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1996, and in LESS than a year and a half there are almo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zen IGM's available for it - most of them are available for fre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ason? IGM "programs" are too hard for most people to write.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ch is involved in handling COM ports, using fossils, and other issu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just not something most people are able to do. However, script IG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much simpler to write yet carry a lot of the function you might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a program, without the need for hands-on modem access, play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ipulation, and so forth. In short, Scripts=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has been a big success, failing only in its lack of IGM's.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is history -- the door is open and "Ultra Floors" is the answ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==[] How do I Install and Set This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be amazed at how simple it is. Once Lunatix is set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correctly, Installing the Ultra Floors IGM is a sna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Make a directory for your Ultra Floors IGM, such as C:\ULTRAIG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zip the ULTRAIGM zip file into it. Chances are good that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done this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Administration is handled from the Ultra Floors directory, 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you CD\ULTRAIGM (or whatever) before you contin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Type SETUP and press &lt;Enter&gt;. If you've installed other Lunat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M's, this will be a piece of cake. Select the option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GM, and you'll be asked for two paths: One for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directory (such as C:\LUNATIX or for network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LUNATIX without the drive letter) and one for this IGM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ULTRAIGM or simply \ULTRAIGM). Simply enter the path nam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them setup on your system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oint, installation is complete and you're ready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M in the Lunatix elev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) When you register the Ultra Floors IGM, use the "Register" op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tup program to enter your activation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) Once registered, you can set the turn limit per day (using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) as high as 75. (When unregistered, players get only 3 tur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recommended that you set this to the number of Script IG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in your Ultra Floors directory. (You can find this ou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 "DIR *.LUN" in the Ultra Floors directory). For examp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installed 15 script IGM's, set this value to 15.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ep the game balanced and fair. If you aren't concer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and fairness then by all means set it as high as you want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==[] How do I Install new Script IGM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most existing LunScript IGM's were written for version 5.x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unatix, their instructions might state that you should simpl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into your BBS's LUN5ELEV directory to install them. Ignore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since installation under Ultra Floors is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but almost just as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new LunScript IGM's for use with Ultra Floors, simply UN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GM archive into your Ultra Floors program directory and ru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 program again. You don't actually have to set anything u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again -- this is just a way to trigger a re-lis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IGM's. After you type SETUP and see the IGM setup screen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installed, simply press &lt;ESC&gt; because you're done!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IGM's will now be added to Ultra Floors. It's that simp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==[] How do I Remove Script IGM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never wish to remove an IGM unless you decide to offer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GM's at certain times, or to remove ones you simply don't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cript IGM should begin with the same few characters. Thi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you quickly delete a single IGM (which is comprised of multiple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all the files that comprise "LunaTix-Tac-Toe" begi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"LUNTAC" (LUNTAC1.IGM, LUNTAC.LUN, LUNTAC10.IGM, and so for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is IGM, simply delete it! (DEL LUNTAC*.*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moving an IGM (just as you must do after adding a new one)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run the SETUP program, and when the main menu appears, press &lt;ESC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exit. This will update the IGM list automatically and you're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==[] Register this IGM? Why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thing is different between the demo and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emo, players can visit Ultra Floors only 3 times per day --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zens of IGM's, this isn't all that much. Once you register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s many as *75* turns per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it's only $8.00. Our Scripting IGM for WG/MBBS T-Lord (Di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ces) does the same thing as Ultra Floors and it's $40.00. The WG/M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Lunatix is available in $150.00 and $300.00 flavors... so $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n IGM that brings you SCRIPTING ability JUST LIKE in those exp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ldgroup modules is well worth the measley little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"Ultra Floors" to your Lunatix game, add as many script IGM'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find, register it, and announce the good news to your us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ll bet that your Lunatix usage will skyrocke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(but not all) script IGM's available as of this writ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 of charge. A few offer a demo with the full version available for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so. There are quite a few 3rd party script IGM'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==[] Where can I find new Script IGM'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 *THE* source for Lunatix script IGM'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ttp://www.cxo.com/~lunatix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our Worldgroup/MajorBBS games site which offers Lunatix 5.xx IG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or free downloading. Since you have Ultra Floors,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ll these WG/MBBS Lunatix IGM's in Lunatix 4.xx! Simply follow the I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nstructions abov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