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 Zone (V. 2.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5-1996 by N-E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ame is Shareware...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inue using it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er it for $10. Mor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when registered.  Us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 Latest Version of Shift Zo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lling Eye BBS: 316-733-6365 (Sysop: Mike Sny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nger Zone BBS 405-332-4059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1:3806/11 Magic Name "SZONE" (Sysop: Robert Grah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TP: ftp.europa.com /outgoing/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: ftp.ldl.net /pub/bbs_doors/N-E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SHIFT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 very challenging game of puzzles, designed for online pla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BS, 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ckly get a glimpse of the game by typing SZONE LOCA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right after PKUNZIPing this archive.  In LOCAL mode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eatures, even the register-only features (so you can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your remote users get when you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game up for play over your BBS, run the INSTALL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(A) to set up Shift Zone for your nodes.  By default,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Node 1 are set up.  You can edit and copy this info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you have.  When you are finished, just be sure that your BB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eneric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SZ        ;The Shift-Z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ZONE N%1     ;where %1 = Nodenum such as N0, N1, N2, N3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RENEGADE  ;Change back to your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Zone also includes Time Slicing code for users of Windows, Windows '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s2... But they're not the best in the west.  Try running without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e the results.  Slicing mode slows the game down somewhat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s2.  Note: If you run DesqView, do NOT use the SLICE parameter!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problems... make your computer lock up.  So do NOT use SL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V.  To use Slice (if you find it to be necessary) use "SZONE Nx SLI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Demo-Mode play, "SZONE LOCAL SL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her name is scattered throughout screens in the game as the "Ded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y good friend, Anna Kissinger, for inspir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puzzle game. :) In fact, she's just very inspirational in gene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Brad Smith for a little bit of online testing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having trouble getting Shift Zone to run, PLEASE don't just s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give up.  Leave me a message or write me a letter, tell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blem, your setup, what kind of BBS software you use, w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such as DV, QEMM, TAME) you use, and what it is doing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t seems to be giving you.  I'll do my best to help.  But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read the docs and understand how to set it up.  I will NOT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blem turns out to be that you didn't define a setup confi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# you are passing to the game... and things like that whic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read the docs, you'd kn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