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ameMaster's Real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---- Super Rig V6.3 Configuration!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er Rig now supports and internal configuration manager!  To ru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ternal setup run SUPERIG.EXE via SETUP command line switch. 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to a built-in configuration manager.  (IE. Superi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uper Rig text configuration file contains 14 lines (fields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Sysop to enter appropriate information to setup the game for BB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use the internal game setup editor, then simply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ame now using the SETUP command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text after line 14 is presently ignored. Below is a line by 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to aid in quickly setting up the game.  This file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&lt;14&gt; line format, and in this order for it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 setup data from line 9 and beyond will be RECOGNIZED once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1:  Your BBS name, not to be confused with the "Registration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2:  The System operato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3:  The System operato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 # 4:  The appropriate BBS caller dropfile filename and pat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listing below suppor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a. CALLINFO.BBS  (WildCat v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b. DOOR.SYS      (WildCat v3.x, 52 lin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(WildCat v4.x, 52 lin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(GAP BBS, 52 line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. CHAIN.TXT    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d. PCBOARD.SYS   (PCBoard v1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e. DORINFOx.DEF  (RBBS, RA, QBB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f. INFO.BBS      (Phoenix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g. SFDOORS.DAT   (SpitFire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r BBS dropfile is not listed in the above list, use a Door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r other converter program to take your dropfile to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BS industry standards and place that file in the games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just place the correct dropfile file name on line #4 with NO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nd the game will look in the current director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5: Path\FileSpec for any ASCII scoreboard bulletin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ile SCORBORD.ASC bulletin defaulted to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6: Path\FileSpec for any ANSI color bulletin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ile SCORBORD.SCR bulletin defaulted to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7: Field for LOCKED DTE port speed, if your drop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DTE (serial port) bps correctly or writes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E (actual modem to modem bps) instead.  This is perh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ggest misunderstood option for a new BBS sysop. 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set correctly, use the serial port speed (bps)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is configured to when accepting callers. (eg.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600, etc. and use NO commas in this numb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8: SCREEN mode operation.  ON=normal, OFF=BIOS as the gam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direct screen writes for optimum speed.  If multitasking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LDER AT class machine, you may need to use BIOS (al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slower) to prevent any screen bleed from other window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command OFF.  Unless you know what "exactly" you a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here, leave it set to 'ON' (faster DIRECT WRITE)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Following configuration lines are observed in the 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 9: Replace NONE with your REGISTERED name when you recei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fter mailing in the game regisration form.  Please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BBS name legibly so I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0: Replace the 000000 numbers with the REGISTERATION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at will be provided when registering and both name an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number will be required to be entered for prop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1: This line is for the HORN when the game first runs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keeping you up at night when users enter the game, you ma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nd turn it "OFF" here once the game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2: This line is for the current NODE identificat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allows each node to track other nodes during play run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     Important!! -&gt; NO two nodes can have the same ID numb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(ie. 1,2,3,4,5, etc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3: This line is for the Number of Nodes running under a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installation.  Unregistered games can only run under &lt;1&gt; 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nd the game will lock itself out to others playing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t the same time (non-share mode).  Once registered, 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BBS's can play with up to 255 simultaneous user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For multinode setups, the DOS SHARE.EXE program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be loaded into memory prior to gam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new "CB Radio" x-node chat command will work o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registered'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Line #14: This line is a requested option for ability to page sysop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the game.  If set to ON then an option for SysOp pag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added to the Truck Stop menu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d of SUPERIG.CFG file documentation.  See SUPERIG.DOC for more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game and batchfile/advanced batchfile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 you for participating in the Doorware concept and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ny authors who spend huge amounts of time to bring you on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