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T E L L A R   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Documentation for S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1.99 - 08/15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sclaimer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icense agreement..............................................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troduction...................................................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ystem requirements............................................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unning Stellar Quest..........................................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ysOp responsibilities.........................................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QGEN - Stellar Quest Data File Generator......................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QMAPS - Stellar Quest Planet Terrain Editor....................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QEDIT - Stellar Quest File Editor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Comments and authors notes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Registration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 Standard map....................................................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 List of devices.................................................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 Stellar Quest errors............................................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 Stellar Quest files.............................................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release, I hope to have all sections of the gam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perhaps some of the communications and the 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 The editor is now complete as well as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est of my knowledge, code bugs should be at a minim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remaining that I know of are mostly 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have been added since the release of 1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scellaneous bug fi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umber of ship classes inscreased from 4 to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gs in private port to show items in st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ition of Thieves Den Saloon to hom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order to support smugg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ition of a jai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e tag added to flea market items to avoid p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ho had died and re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g &amp; count information added to ship struc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repair requirements stay even if more da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p repairs bug now fixed and repairs are slower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 correctly in bar ch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ion of the data file editor along with all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de support for ship to port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de to support docking f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ition of RDO.EXE (remote version of DO.EXE)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g repor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ar Quest is supplied without any warranty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Mycroft Systems &amp; BBSFiles is in no way responsi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effects of running Stellar Quest on your system.  Mycrof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maintain Stellar Quest as best it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release new versions to repair cod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following license aggreement.  By running Ste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, you are aggreeing to follow the provisions of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Stellar Quest is supplied with a 1 year free (other than shi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terials costs) updat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is license is supplied as a "site" license.  You may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llar Quest on one or more machines at one physical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This is a usage license only.  You may not distribute Stel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 or any of the SysOp documentation in any form. 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encourage you to route any inquires about Stellar Ques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Fil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You may not in any manner remove or change the game and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opyrights.  Further, where specified in this docu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t modify certain files or file section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Stellar Quest.  Stellar Quest is a door gam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nder many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pace exploration game with a heavy emphasis in econom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are assigned a race, port, and ship and are set loo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to build their fortunes.  Successful play requires experi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thought, and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ar Quest was designed and writen to bring a new level of g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 telecomunications environment.  It is graphic bas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active real-time game as oppose to mountains of text 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screen.  We hope that you and your users will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bjective in writing Stellar Quest was to make it more of a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ather than just a game.  It was designed so that each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figure the game to his/hers desires and needs.  It wa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each SysOp to make the game different on his/her BB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n other system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change the entire galaxy; including star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, mineral names, classifications and prices, race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ignments, artifact names, ship configurations, planet terrain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you will not want to change everything as it would ta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work.  We do however encourage you to at the leas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ctic map around by moving and renaming stars, moving black h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rm holes, and changing the port configurations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not meant as difinitive on running the game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will be devoted to galaxy configuration so that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 and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since the game can be reconfigured, it allows you from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go in and change the game around and restart a "new" g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different objectives.  In much of the galaxy definition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point out some suggested ways of making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esent writing, the following constitutes the Stellar 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x 5 MB of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x 500K of FREE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 XT or better (or a cl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SI.SYS device driver (or equival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Stellar Quest you will need to have your FILES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FIG.SYS set to a minimum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a recommendation, although not a requirement, that Ste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 be run in either an IBM AT (or clone) or a 386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unning Stellar 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SQu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rst de-arc all of the files in a seperat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xt run SQGEN to build the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w follow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SQu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directly as a door, you can use the file SQUEST.B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ust be executed from the directory contain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st is invoked one of fou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QUES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QUEST nod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QUEST node path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QUES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used to run SQuest in local mode.  This will play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ame on your IBM PC.  The second method is used to run S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door monitor.  The node parameter is automatically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monitor itself.  The third method is used when running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under most BBS.  The path parameter is the current full path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configuration files.  The node is the node nu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is passed to door batch files as parameter 1.  The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used for an other than door32.sys. Where handle is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ket/com handle for dropfiles that don't support it (ie: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door32.sys). The fifth method may be be used to cause a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run if one has not already been run.  This is handy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have the ability to run a 'midnight' program and maintenance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. The fifth method always run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st assumes that the following files are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onitor directory (in TIMEOFFx.DOR) when running under th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DOR       This file contains all of the user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graphics, parity, baud rate, etc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l as info pertaining to the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ctually not sure on what the actual filename 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est produces the following files in the directory specifi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directory (in TIMEOFFx.DOR) when running under th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x.DOR     This file contains all of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spent in Stellar Quest.  It also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mount of Door Monitor points awa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Stellar Quest (this is alway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ttempting to install Stellar Quest as a door, you may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play" with it a little and also try making modificat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to see their effect.  Please copy the SQUEST.DEF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ocation in order to preser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instances, you may wish to run the default configu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weeks until you (and your players) get a fee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This is perfectly acceptable and most likely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rough the documentation for the SQGEN compiler utility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feel for the games configuration controls.  You may star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imple modifications such as renaming stars or minera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classes.  Later try a few more complicated things such as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, changing port configuration, changing plane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eel comfortable with the galaxy generator, it is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tart off by laying out a galaxy.  This is best d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 Plot out your star systems, ports, worm holes and black ho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map, you can generate a skeleton of the galaxy.  All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s to fill in the star system with planets, and to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to modif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want to modify the 3 text files SQUEST.BL1, SQUEST.BL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QUEST.BL3.  These files contain the names of your BB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Stellar Quest.  The file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ST.BL1 - Top of their Races bulletin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ST.BL2 - Race Rankings bulletin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ST.BL3 - Billionaires Club bulleti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running SQEDIT (Data file editor), or SQMAPS (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in file editor) remotely, the you will also need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QSYSOP.PSW which contains a list of logons and pass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ith authorization to run these programs.  See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QMAPS and SQED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if you are upgrading from a previous version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/create a file name SQSYSOP.MSG.  This file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players who have not played since the date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.  It is a way for the SysOp to pass along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, contests, or whatever to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ysOp respons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ysOp, you are of course responsible for the mainten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For the most part, this entails only setting up the g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 maintenance is done by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, you are responsible.  The SQEDIT program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, but has very little error checking.  Read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the sections you wish to "tamper" with carefully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therwise corrupt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QGEN - Stellar Quest Data File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GEN is the galaxy compiler used in Stellar Quest to build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essary data files for Stellar Quest to run. 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e information provided in the SQUEST.DEF file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, along with the architecture of Stellar Quest, g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a great deal of flexibility.  The flavor of the gam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lactic profile can be changed by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QGEN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QMAPS - Stellar Quest Planet Terra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terrain editor was originally created for the sol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nerating the original planet terrain maps for the game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o decide to include it with the utility package so that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if they so desired, either modify the maps or add new ma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ir game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, this utility was created as a "one shot" operat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fore neither elegant or efficient.  It will however accomp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ar Quest comes with 50 pre-made planet terrain maps. 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round with them.  You will also notice that the first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 have no "water" areas.  This is because they were plan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s having no hydrosph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planet terrain maps are 100x100 with the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rom 0 to 99.  This presents a planet with 10,000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QEDIT - Stellar Quest Data F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editor was originally created for the three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as to have a utility to generate and edit ques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was to have a utility to generate and edit th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third was to be able to modify the data fil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for ease of testing, and to patch or repair th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ter bugs cr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help you in similar ways.  If a bug is dis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had corrupted a data record, chances are that the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make the repair.  You will also find it han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ing with the game (especially if you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was originally designed to run local only.  That is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some minor differences in menu handling from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For the most part, if a menu is comprised of more t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ge", move the cursor off the bottom or over the top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 There is also no support f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, the utility was originally designed for my purpos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son I have not put a lot of error checking code into it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careful when modifying information.  Reference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o make sure that your changes will not cause corrupt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, you will need to modify more than one section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(ie. if you move a player port star, you will need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location of the star and modify the race record to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 the utility (you can have lots of fun with it), but as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with manual in hand.  Sections that require precau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a warning in upp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uthors notes an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y have noticed, Stellar Quest differs from most door g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stinct ways.  First off it is interactive and ANSI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.  This was one of the major objectives in design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It is meant to be enjoyable and hopefully to inspir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to write more anvanced and innovative doo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bjective was to make the game very flexible and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 This was done so that SysOps may change the game fro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me if users are getting a little bored, and most of all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may be different from BBS to BBS.  It is hoped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time to learn a little about the SQGEN compiler an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ime design and run your own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ll software, especially complex software, it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to get all the bugs out of the code.  A large effor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 into minimizing the number of bugs and in correcting new on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iscovered.  It is hoped you will help in this endevo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feedback to support@bbsfil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runs without an registration key. It will display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key when the door is fir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in the game work without the registration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that although the door "runs" your player info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when you exit the door and you tend to get hit by asteroi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tellar space (and ki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key is tampered with, even worse things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at http://BBSFiles.com, it's only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tandard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p shows the galaxy as defined in the star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configuration as defined by SQUEST1.DEF.  This map shou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 be made available t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tellar Quest - Galaxy Ma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00�04�08�12�16�20�24�28�32�36�40�44�48�52�56�60�64�68�72�76�80�84�88�92�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Argonians    �    Carpatians    �    Estropians   �     Gentocs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     ���������    �                  �                 �     �������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Jespites     �    Magazoids     �      Occlux     �     Sepazoids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0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8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2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6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0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Felagites    �      Kornots     �    Polokatians  �     Umbloids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4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8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2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6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4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Zakatites    �     Xolexians    �    Nuforbians   �     Gamoids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8�     ���������    �                  �                 �     �������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2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6�                  �                  �                 �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Key:       *  Standard s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Commerci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 Hom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Worm 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gt; Black 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        Some items were moved one or two sectors after this 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made.  Also note that quadrants showing underl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e names are "player"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00�01�02�03�04�05�06�07�08�09�10�11�12�13�14�15�16�17�18�19�20�21�22�23�2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* Tau Urindi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6�                   @ Argoni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�                      * Uno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�                                           * Beta Gamma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�    * Clausius                                                  *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Extrapo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�                                                            [] (42,68)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�                                  * Zeno Forbidi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25�26�27�28�29�30�31�32�33�34�35�36�37�38�39�40�41�42�43�44�45�46�47�48�4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�                                              * Ichto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�             * Phenos                      @ Carpos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�   [] (22,73)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�                               * Gemini Majoris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* Gemini Minoris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�                                                                      *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Simi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50�51�52�53�54�55�56�57�58�59�60�61�62�63�64�65�66�67�68�69�70�71�72�73�7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�                                                                   *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Banji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�                                  @ Estros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3�                         * Tortuga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�         [] (81,71)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�             * Sol Matra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�                                                       * Hopilis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�                                              * Zeffa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�                                                          * Edwina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75�76�77�78�79�80�81�82�83�84�85�86�87�88�89�90�91�92�93�94�95�96�97�98�9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3�                   * Halo Graphi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6�                  [] (66,57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Gentocy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�                                                       *        @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Demos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�                                                       * Futuris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�                      * Adoni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2�    * Sigma Organi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00�01�02�03�04�05�06�07�08�09�10�11�12�13�14�15�16�17�18�19�20�21�22�23�2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�    * Ursala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�                                                          * Worlani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4�                                  * Jespira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�                                  @ Jesper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2�                   * Opu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�      [] (30,79)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8�                                           * Centra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25�26�27�28�29�30�31�32�33�34�35�36�37�38�39�40�41�42�43�44�45�46�47�48�4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�                                              * Delta Urani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�                                              * Delta Operis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�               [] (66,32)                           * Delta Avina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�                                     @ Magazonia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�                * Eutropi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�                                                                   * Pang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�       + Lucacia                        * &lt;&gt;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Mortis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7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50�51�52�53�54�55�56�57�58�59�60�61�62�63�64�65�66�67�68�69�70�71�72�73�7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�                                                         &lt;&gt;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�                                     * Epsilon Orangus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�                                                [] (30,32)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4�                   * Empiri Seti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8�                                                          + Caal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2�                            * Rexarca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�                         @     * Quis Centuria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Occlu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�                            *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Arla Copanus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8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75�76�77�78�79�80�81�82�83�84�85�86�87�88�89�90�91�92�93�94�95�96�97�98�9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�                                                          * Weltos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1�                                          [] (69,80)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5�                            * Uzan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Sepa Zonis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0�                                                          @      *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Opa Zoni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4�                                                                      *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Ho Dan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�    * Para Zoni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�                      * Xys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00�01�02�03�04�05�06�07�08�09�10�11�12�13�14�15�16�17�18�19�20�21�22�23�2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9�                                                 * Bella Una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0�                                                 * Bella Dos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1�                                                 * Bella Tres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5�                      @ Felag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7�                * Sutra Gamma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8�                                                                * Pan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3�                                                                  []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(26,14)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1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25�26�27�28�29�30�31�32�33�34�35�36�37�38�39�40�41�42�43�44�45�46�47�48�4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2�                                                   [] (52,56)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4�                                                 @ Korno Topila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8�                                              * Wo Donis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9�                                              * Ceta Polo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0�                * Altari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8�            &lt;&gt;                                     [] (20,20)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0�                                        + Pyn Gamma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1�                                  * Pyn Delta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2�                                                                   *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Pyn Omeg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3�                                       [] (76,95)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1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50�51�52�53�54�55�56�57�58�59�60�61�62�63�64�65�66�67�68�69�70�71�72�73�7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2�                         @ Polo Tai Kati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6�      [] (42,52)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7�                                             [] (81,6)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9�             * Echro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&lt;&gt;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1�                                           * Journis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* Motopia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9�                         * Tri Alpha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0�                                                             +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Tri Delta                        Hecto Omega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1�                   *        *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Tri Beta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2�                                                [] (19,97)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1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75�76�77�78�79�80�81�82�83�84�85�86�87�88�89�90�91�92�93�94�95�96�97�98�9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Nord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1�                                                                         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2�                                                                         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Sud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5�                   * Hanna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1�                                                             @ Umblos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4�                                                                * Bripolis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6�                               * Pi Tau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1�                  [] (53,5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00�01�02�03�04�05�06�07�08�09�10�11�12�13�14�15�16�17�18�19�20�21�22�23�2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�                                                    * Jaunis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2�                      * Emblas                            * Taupis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4�                                     * Ux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7�                   * Estra                               [] (67,72)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8�          @ Zaka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1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25�26�27�28�29�30�31�32�33�34�35�36�37�38�39�40�41�42�43�44�45�46�47�48�4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9�               [] (2,44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�                                                    * Re Phobes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1�                                                       * Re Tamma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3�                                                    * Re Adanis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5�             * Chi Vega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4�                                              * Xi Orgos           *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Serpu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6�                                                    0 Xolos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1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50�51�52�53�54�55�56�57�58�59�60�61�62�63�64�65�66�67�68�69�70�71�72�73�7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6�                                        * Fentarus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�                                                         [] (89,31)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1�                         * Phos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2�                                                         * Raij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2�                                                 @ Nuforbos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3�                                                             * Pragga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4�                                              * Vatalli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tellar Quest - Quadrant #1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75�76�77�78�79�80�81�82�83�84�85�86�87�88�89�90�91�92�93�94�95�96�97�98�9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9�                   * Sherinda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3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4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5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6�                                  * Chaul                          *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Cirna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8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9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0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1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2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3�                                                                   @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Gamma Zet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4�                                                          * Tegros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5�   [] (38,73)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6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7�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8�             * Arzana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9�                         * Yah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List of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all Stellar Quest artifacts (devic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listed using the names as supplied in the defaul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 This list should never be made available t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       Name         Notes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loaking Device    .b...   Provides cloaking abilit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 p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Sensor Enhancer    .....   Worm holes visible as '~~'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alactic 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Time Modulator     .....   +5 minutes per day game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Positronic Bomb    ....e   Destroys satellites &amp; b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Ionic Field Ds.    .b.d.   Adds a level of prote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ffects of Ion St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Aura Generator     .b...   Adds to shield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Aura Generator     .b...   Subtracts from shield cl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Alchemical Trans.  .b...   Converts 10 units of Iron in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ts of Gold the 1st time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s the game each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Anti-Grav Unit     .b...   Subtracts 1.00 units of eff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Vehicle Pontoons   ..c..   Allows terrain vehicles to mov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s and lakes at same rate as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 pla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Neutron Detector   .....   Black Holes visible as 'oo'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alactic 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Atmospheric Iso.   .....   Nullifies the effects of corro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netary environments on sh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Transponder        .b...   Makes a ship more visible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yers (opposite of Cloaking Devi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Mag. Field Gener.  .b...   Consumes fuel consta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Sonic Solidifier   a....   Prevents a ship from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unications (except home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b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Binary Translator  .....   Allows a ship to receive "read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from prob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Geiger Counter     ..cd.   Allows a player to see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minerals on the vehicles "rada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Carbon 14 Device   ..cd.   Allows a player to see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devices on the vehicles "rada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Motion Measurer    .b...   Allows a ship to detect the pres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other players ships when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       Name         Notes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Terra Shield       ..cd.   Provides a level of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from destruction only) from "Mete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owers" while in vehic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Directional Mod.   .b...   Increases the chance of getting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confusing inst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Ruby Pendant       .....   Players owning this devic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ir crew and officers work for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 Particle Emitter   .b...   Crew and officers slowly die (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te of 2% per minute per dev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le exporing the galax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Space Disruptor    ..c..   Doubles the carrying capac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rrain vehic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 Static Cell        .bc..   Constantly charges the vehi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tte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Gyroscope          ..cd.   Provides a level of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from destruction only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Earthquakes" while in vehic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 Prescott Shield    ..c..   Provides a level of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from destruction only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Landslides" while in vehic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Wave Emitter       .....   Displays the location of the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ce each minute while expl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terrain vehic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 Glowing Orb        ....e   Destroys 1 cargo hold and doe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20% damage to hull of shi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st time a player enters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Holo Projector     ...d.   Displays the name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tar system (at random)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 a player enters the gam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 Tiuq               ....e   (Quit spelled backwards) All offic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quit the 1st time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s the game that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Brilliant Bauble   .....   This device does absolutely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a - No code support at this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Device has cumulative effect based on quantity play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 Device (1 only) is destroyed if vehicle is lost or destro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 Device may (randomly) self de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- Device may only be used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Stellar Quest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ar Quest will automatically generate a file name SQUEST.ER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error messages to it as errors are enountered. 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a problem in either the game software or in some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aused by modifications to the data files throug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EDIT.  This file will also have entry for everytime the edi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rain editor is enter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ar Quest has a vast number of errors defined so as to make 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ping and repairing as easy as a task as possible.  There are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1000 different error codes and hopefully you will never se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.  The list is not provided as they are more for the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debug than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Stellar Ques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DOC.ZIP    -  Archive of document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DAT.ZIP    -  SQuest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199.ZIP    -  S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      .DOC - 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GEN   .DOC -  Galaxy generator and galaxy definition fil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MAPS  .DOC -  Planet terrain map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EDIT  .DOC -  Data fil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DOC -  Player documentation (make it downloadable)</w:t>
      </w:r>
    </w:p>
    <w:p>
      <w:pPr>
        <w:pStyle w:val="PreformattedText"/>
        <w:bidi w:val="0"/>
        <w:jc w:val="left"/>
        <w:rPr/>
      </w:pPr>
      <w:r>
        <w:rPr/>
        <w:t>|   SQUEST  .H   -  Stellar Quest C data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  .DOC -  Extended Batach language (used for bug 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execu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BAT -  Door execution file (s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EXE -  The executible program (will run stand-al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GEN   .EXE -  Galaxy compiler execu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MAPS  .EXE -  Planet terrain editor execu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EDIT  .EXE -  Data file editor execu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PEDIT .EXE -  Player file editor execu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  .EXE -  Extended Batch language (used for bug repo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O     .EXE -  Extended Batch language (remote i/o version of 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ata defini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      .DEF -  Game definition file templates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1 .DEF -  Game definition file 40 player sample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2 .DEF -  Game definition file 80 player sample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binary data files (provi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COMM  .DAT -  Communications database (BI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DAT -  Game configuration info (BI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PLANET.DAT -  Planet terrain file (BI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QUESTS.DAT -  Quest definition file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binary data files (created by SQG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GALAXY.DAT -  Galaxy map file (BI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STARS .DAT -  Solar systems file (BI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CPORTS.DAT -  Commercial ports file (BI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INFO  .DAT -  General information (BI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MISC  .DAT -  Miscellaneous information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binary data files (created by SQU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PPORTS.DAT -  Private ports file (BI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PLAYER.DAT -  Player information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SCII data files (provi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NEW -  New player information file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TTN -  Game title screen (No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TTM -  Game title screen (Mac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TTI -  Game title screen (IBM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TTC -  Game title screen (IBM color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BXN -  Bankruptcy exit screen (No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BXM -  Bankruptcy exit screen (Mac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BXI -  Bankruptcy exit screen (IBM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BXC -  Bankruptcy exit screen (IBM color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DXN -  Death exit screen (No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DXM -  Death exit screen (Mac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DXI -  Death exit screen (IBM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DXC -  Death exit screen (IBM color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DXN -  Retirement exit screen (No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DXM -  Retirement exit screen (Mac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DXI -  Retirement exit screen (IBM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DXC -  Retirement exit screen (IBM color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NOT -  Random notices file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BL1 -  Top of their Races bulletin file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BL2 -  Race Rankings bulletin file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BL3 -  Stellar Quest Billionaires Club bulletin file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BUG   .DO  -  Bug report script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SCII data files (created by SQU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ST  .ERR -  Error report record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NOTICE.0   -  Private port advertizements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NOTICE.x   -  Port x notices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ADIO .x   -  Port x interstellar communications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SCII data files (supplied by SYS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SYSOP .MSG -  Messages from SysOp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SYSOP .PSW -  Utility programs password file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suppor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GEN .EXE -  Time controls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  .DEF -  Sample time controls file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