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Adventures of Sherlock Holmes.  Thi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game is a little bit different and we think you wi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herlock Holmes the famous English sleuth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rom a variety of cases.  Each case presents its ow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blems and its method of 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case you are given 10 hours to roam the streets of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arch of clues.  As you walk from location to lo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up time.  In fact, as the game progress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ly become tired and it will take you longer and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 from one location to the next.  The clues you 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on three forms.  The first is a statement from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nterviewing.  These clues may or may not be perti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.  The second type are fact clues.  These are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s (ie. The killer was a man).  These are always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ype of clue is the coded message.  Thses c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plit into several parts and must be put together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.  These are also always true.  In some locatio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at a location does not contain a clue.  Do not be disc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d, just continue your search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ector Lestrade of Scotland Yard does not like your "amate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h" meddling in police affairs.  He will occasionally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e officer in front of locations to protect evid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disturbed.  You however have a friend at Scotland Y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ector Gregson.  He has given you to inspection p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peek in these locations.  Also anytime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Yard, he will give you another.  Be wary of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ds.  On occasion the Inspector will post that a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contain evidence or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aid to your investigations, you always ask for a 25 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front, retainer to cover your expenses.  This will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if you decide to travel by cab or ferry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y only goes from The Yorkshire Ferry Co. to The West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.  It does not go both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your time as you travel about.  In most cases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ime to go to all of the locations.  When you think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d the case, return to 221B Baker Street to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last note, I suggest that you take a look at the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don (MAP command) when you first start.  It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of how far apart things are.  Also when you first sta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ype "HELP" to get a full list and descrip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 &lt;location&gt;      This command is used to take a cab from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don Cab Company to any other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don.  The price of the rid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ance traveled.  Cab rides are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er than w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               This command will allow you to review the c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nd.  This is the case informa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nted to you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Y               This command will allow you to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rkshire Ferry to the West Landing Pub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5 pound charge for the crossing,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20 minutes in fair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&lt;location&gt;     This command is used to move from on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other in London.  The mode of travel is wal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r. Holmes does have a tendency to ti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lking long distances and therefore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er to travel as the case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        This command will present this list of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.  This does take time, as Mr. Hol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ulting his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P                 This command will display a map of Holmes' Lon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p will show you where all locations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oads that connect them.  Agai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kes time as Mr. Holmes examines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               This command allows you to present an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 to any police officer who is gu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tential clue site.  These passes were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pector Gregson, who is a friend of yo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n be obtained (one per trip) to Scotland Y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start the case with 2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          This command is used to abort the case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       This command is used to find out how you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the case.  It will tell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how much money you st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o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1B Baker Street        This is your home and residence.  Retur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you think you have solved the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ire Art Gallery    One of London's most popular gallerie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inent people frequent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ery's Boutique       London's most exclusive women'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e.  All of London's prominent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e here to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land Yard            The central headquarters 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lice.  Inspector Gregson, a fri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s, will usually give you an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 when you stop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w Offices of Davidson &amp; Sons  A prominent law firm in Lon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y are the Perry Mason and company of 1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ntury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tmouth Hotel          This is London's only four star hote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quented by everybody who is anybod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siting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nk of England      THE bank to use while in London. 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uto-teller i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London Mercantile Co.    A large store were you can buy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thing.  It is located on the W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ymore Park             This 10 acres of green is located in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don near the Dartmouth Hotel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ossroads in that part of the city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nects the West Side with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ish Stock Exchange   This fine old establishment wa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ld downtown area to its new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nancial District in 1878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nerstone of finance and indus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London Cab Company  London's largest cab company.  Thei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riages are roomy and comfor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vide a quick means around town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arge number of leased cabs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ually need to go to their location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London Tribune      The only newspaper on the West Si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per caters to the society pag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ually full of goss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st Landing Pub         A beautiful location for a night on the t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ne with a view of the Thames,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idge, and the Tower of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rkshire Ferry          Old established ferry company in Lond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st Side.  For 5 pounds you can 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rry to the West Landing 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anica Shipping Company    Importers and exporters of goo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ound the world.  Located in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of the Ea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s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K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K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K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BAK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BAK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BAK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B BAK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B BAK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B BAKER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T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IR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IRE ART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IRE ART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IR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LLERY'S BO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LLERYS BO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LLE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LLE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TLAND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Y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IDSON &amp; 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RTMOUTH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TMOUTH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TM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OF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NK OF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C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CANTIL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CANTIL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CANTI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RC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RCANTIL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RCANTIL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RCANTI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 LONDON MERCANTIL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 LONDON MERCANTIL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 LONDON MERCANTI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DON MERCANTIL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DON MERCANTIL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DON MERCANTI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EST LONDON MERCANTIL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EST LONDON MERCANTIL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EST LONDON MERCANTI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NDON MERCANTIL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NDON MERCANTIL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NDON MERCANTI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YMOR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TIS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TISH 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RITISH 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B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B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B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DON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DON CAB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DON CAB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DON CAB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 LONDON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 LONDON CAB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 LONDON CAB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 LONDON CAB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B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B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B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NDON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NDON CAB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NDON CAB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NDON CAB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EST LONDON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EST LONDON CAB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EST LONDON CAB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EST LONDON CA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IB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DON TRIB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NDON TRIB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EST LONDON TRIB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 LONDON TRIB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DON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NDON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EST LONDON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 LONDON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EST LONDON TRIBUNE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 LONDON TRIBUNE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 LANDING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EST LANDING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RKSHIRE F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YORKSHIRE F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IPPING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IPP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IPP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TANICA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TANICA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TANIC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RITANICA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RITANICA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RITANIC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TANICA SHIPPING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TANICA SHIPP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TANICA SHIPP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RITANICA SHIPPING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RITANICA SHIPP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RITANICA SHIPP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p of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1B   -------------  Loire</w:t>
        <w:tab/>
        <w:t>Hillerys 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ker St -----+ +-----   Art </w:t>
        <w:tab/>
        <w:t>Boutique --+ +---------------+ |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</w:t>
        <w:tab/>
        <w:t xml:space="preserve">  Gallery</w:t>
        <w:tab/>
        <w:tab/>
        <w:t xml:space="preserve">   | |</w:t>
        <w:tab/>
        <w:tab/>
        <w:t xml:space="preserve">     | |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</w:t>
        <w:tab/>
        <w:tab/>
        <w:tab/>
        <w:tab/>
        <w:t xml:space="preserve">   | |</w:t>
        <w:tab/>
        <w:tab/>
        <w:t xml:space="preserve">     | |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 +-------------------------------+ |</w:t>
        <w:tab/>
        <w:t xml:space="preserve">  Scotland --+ |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+-----------------+ +-------+ +-------+ +--------+</w:t>
        <w:tab/>
        <w:t xml:space="preserve">    Yard   --+ |  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</w:t>
        <w:tab/>
        <w:tab/>
        <w:t xml:space="preserve">      | |</w:t>
        <w:tab/>
        <w:t>| |</w:t>
        <w:tab/>
        <w:t xml:space="preserve">  | |</w:t>
        <w:tab/>
        <w:tab/>
        <w:tab/>
        <w:t xml:space="preserve">     | |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</w:t>
        <w:tab/>
        <w:tab/>
        <w:t xml:space="preserve">      | |    Dartmouth</w:t>
        <w:tab/>
        <w:t xml:space="preserve">  | |</w:t>
        <w:tab/>
        <w:t xml:space="preserve">  The</w:t>
        <w:tab/>
        <w:tab/>
        <w:t xml:space="preserve">     | |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</w:t>
        <w:tab/>
        <w:t xml:space="preserve"> Davidson ----+ |      Hotel</w:t>
        <w:tab/>
        <w:t xml:space="preserve">  | +---  Bank</w:t>
        <w:tab/>
        <w:tab/>
        <w:t xml:space="preserve">  +--+ |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</w:t>
        <w:tab/>
        <w:t xml:space="preserve">  &amp; Sons  ------+</w:t>
        <w:tab/>
        <w:tab/>
        <w:t xml:space="preserve">  | +---   of</w:t>
        <w:tab/>
        <w:t xml:space="preserve">       ^^^| +--+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</w:t>
        <w:tab/>
        <w:tab/>
        <w:tab/>
        <w:tab/>
        <w:tab/>
        <w:t xml:space="preserve">  | |</w:t>
        <w:tab/>
        <w:t xml:space="preserve"> England     ^^^^^| |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</w:t>
        <w:tab/>
        <w:tab/>
        <w:tab/>
        <w:t xml:space="preserve">       Seymore ---+ |</w:t>
        <w:tab/>
        <w:tab/>
        <w:t xml:space="preserve">   ^^^^^^^| |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</w:t>
        <w:tab/>
        <w:t xml:space="preserve">      West</w:t>
        <w:tab/>
        <w:tab/>
        <w:t>Park   ---+ |</w:t>
        <w:tab/>
        <w:tab/>
        <w:t xml:space="preserve">  ^^^^^^^^|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</w:t>
        <w:tab/>
        <w:t xml:space="preserve">     London</w:t>
        <w:tab/>
        <w:tab/>
        <w:tab/>
        <w:t xml:space="preserve">  | +--+</w:t>
        <w:tab/>
        <w:t>^^^^^^^   +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</w:t>
        <w:tab/>
        <w:t xml:space="preserve">  Mercantile Co.</w:t>
        <w:tab/>
        <w:t xml:space="preserve"> | |</w:t>
        <w:tab/>
        <w:t xml:space="preserve">  +--+ |       ^^^^^^</w:t>
        <w:tab/>
        <w:tab/>
        <w:t xml:space="preserve">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</w:t>
        <w:tab/>
        <w:tab/>
        <w:t>| |</w:t>
        <w:tab/>
        <w:tab/>
        <w:t xml:space="preserve"> | |</w:t>
        <w:tab/>
        <w:t xml:space="preserve">     | |      ^^^^^^</w:t>
        <w:tab/>
        <w:tab/>
        <w:t xml:space="preserve">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+-----------+ +--------------+ |</w:t>
        <w:tab/>
        <w:t xml:space="preserve">    Stock     ^^^^^^^  Yorkshire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 +-----------+ +----------+ |</w:t>
        <w:tab/>
        <w:t xml:space="preserve">   Exchange  ^^^^^^^^</w:t>
        <w:tab/>
        <w:t xml:space="preserve"> Ferry</w:t>
        <w:tab/>
        <w:t>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</w:t>
        <w:tab/>
        <w:t xml:space="preserve">    | | </w:t>
        <w:tab/>
        <w:t xml:space="preserve"> | |</w:t>
        <w:tab/>
        <w:tab/>
        <w:t xml:space="preserve">   ^^^^^^^^^</w:t>
        <w:tab/>
        <w:tab/>
        <w:t xml:space="preserve">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</w:t>
        <w:tab/>
        <w:t xml:space="preserve">   West </w:t>
        <w:tab/>
        <w:t xml:space="preserve"> | +-----  West   ^^^^^^^^^^</w:t>
        <w:tab/>
        <w:tab/>
        <w:t xml:space="preserve">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</w:t>
        <w:tab/>
        <w:t xml:space="preserve">  London</w:t>
        <w:tab/>
        <w:t xml:space="preserve"> +------- Landing ^^^^^^^^^^^^</w:t>
        <w:tab/>
        <w:t>Britanica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b</w:t>
        <w:tab/>
        <w:t xml:space="preserve">  Tribune</w:t>
        <w:tab/>
        <w:tab/>
        <w:tab/>
        <w:t xml:space="preserve">  ^^^^^^^^^^^^</w:t>
        <w:tab/>
        <w:t>Shipping 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</w:t>
        <w:tab/>
        <w:t xml:space="preserve"> Newspaper</w:t>
        <w:tab/>
        <w:tab/>
        <w:t xml:space="preserve">      ^^^^^^^^^^^^^^^^</w:t>
        <w:tab/>
        <w:t xml:space="preserve">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entures of Sherlock Holmes is a play rated game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rating is your total score divided by your total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ase can only be played once for ratings (if you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it doesn't count).  You will receive points fo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ystery you solve.  The case is worth 600 poi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points proportionate to the amount you solve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a case with for things to solve awards 15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n.  Another case with 3 things to solve receives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question correctly solved.  If you sol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you receive a bonus of 400 points, giving you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ating reflects your deductive reasoning power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plan your journey around London.  After the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played awhile, only players of 3 or more games will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op 10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little hint, plan your moves well.  The farther you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ove, the more time you bur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ycr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bugs or if you have any questions: support@BBSFile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