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�����������������������������������������������Ŀ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  �����������������������������������������������Ŀ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    �����Ŀ_�����Ŀ_�������Ŀ    Modem Speed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Program                   Price       Check her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CalCat!____________________$12.00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  ManDown____________________$11.00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  UtilMenu___________________$11.00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  BDBCBV__(WCX)______________$11.00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  EMAIL Address Book__(WCX)__$11.00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  Hoser Hank Adult Adventure_$15.00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enclos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online orders using credit card 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612) 405-8935  2400-28800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heck, money order,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Check here if credit card order.  ** Minimum Charge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te____  Customer Signatu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RE APPRECIATED FOR FUTU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uarantee FREE upgra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eck or money order out and send to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allow for 10 working days for USPS)  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agan, MN 55122-2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