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mple instruction to use to setup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change for your RBBS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.DOC  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DOC  -  Player documentation (make it downlo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.BAT     -  DOORS execution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EXE  -  The executible program (will run 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NEW  -  New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TN  -  Title screen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TI  -  Title screen (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TC  -  Title screen (ANS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DAT  -  Market data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PLR  -  Players records file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ERR  -  Error &amp; editor access record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GEN.EXE -  Time control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DEF   -  Sample ti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IM  -  Compiled 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7    Version P.xx  - 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7    Version 1.00  -  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 most typos &amp;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CH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c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7    Version 1.10  -  Set up default responses to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ti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SNP, ANY, AV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un under do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7   Version 2.00  -  Support for PC-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multi-tasking (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88   Version 2.02  -  Bug fixes to share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88   Version 2.03  -  RBBS 16.1A &amp; WILDCAT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88   Version 2.04  -  Quick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MON monitor sp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88   Version 2.05  -  TIMEGEN interfac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SysOp key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Wrap added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88   Version 2.06  -  Shared file access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P BB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8   Version 2.07  -  PCBoard 14.0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 BB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89   Version 2.08  -  PCBoard 14.0 support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89   Version 3.00  -  ANSI menu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&amp; comp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89   Version 3.12  -  Spitfi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9   Version 3.20  -  Local lo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   Version 4.00  -  32-bit Win32 and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   Version 4.01  -  Fix numerous 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upport for handle passing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sists of 5 lines of text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with comments about what each line conta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figuration file should not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roft Systems         ;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DOC              ; Name of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ULLET10        ; Name of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AYLEY             ; User login name of person allowed remote edi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                 ; Password to en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Mar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directly as a door, you can use the file FSE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executed from the directory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s invoked one of fou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RK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RKET no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RKET node path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sed to run Market in local mode.  This will pla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on your IBM PC.  The second method is used to ru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 with the drop file in the door directory.  The thi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running as a door with the drop file elsewher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current full path containing the drop file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node number.  The node number is passed to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1.  The fourth method is for dropfiles that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Win32 handle in the dropfile (Currently everything but door3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ssumed to be an open COM or socket handle.  In general, *ni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23 SysOps using door32.sys should use method three and Win3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dropfile format should use metho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Synchronet: market %#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2 bit, Multi User, and use the DOOR32.SYS (Mystic) drop file,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i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 and newer, Market contains the ability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y security level, time of day, total play time per day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 per game, total game count per day, and time requir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ntrol file may be used directly under RBBS or also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f not included, then only the standard time contr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efinition file is an ASCII file used to create th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1000 2330                                         ; Sysop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VEL  006  007  008  008  008  008  008  008           ; Level acces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YT   000  000  000  000  000  000  000  000           ;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YG   001  002  003  003  003  003  003  003           ; Daily ga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IT   000  030  030  000  000  000  000  000           ; Time betwe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0000  060  060  060  060  060  060  060  12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0600  000  030  030  030  030  030  030  03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1000  000  045  045  045  045  045  045  12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1600  000  030  030  030  030  030  030  03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2000  000  045  045  045  045  045  045  06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defines the SysOp hours.  This controls when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 command.  These entires are expressed as HHMM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maller than the first.  As an example, ":SYSOP 0700 1900"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use the page command from 7am until 7pm.  The entry ":SYSOP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" allows the page command to be used between 10pm and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LEVEL" entry defines how different security level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line consists of 8 entries in ascending order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ame control level.  As an example let u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: ":LEVEL 010 020 030 040 050 060 070 080". 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of less than 10 would not have access to the gam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level 10 through 19 would have level 0 privelidg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level 20 through 29 would have level 1 privelid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dg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DAYT" entry defines the maximum time in minutes each privelid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the game per day.  This entry consists of 8 values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velidge level in ascending order.  Each value is in minut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represents no daily time limit for that particular priveli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DAYG" entry defines the maximum number of times the user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gien day.  It consists of 8 values each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idge level in ascending order.  A value of 0 represents no g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riveli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WAIT" entry defines the amount of time in minutes each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etween entering the game.  This entry consists of 8 valu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privelidge level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TIME" entries define the amount of time each user may spen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 session.  It consists of 9 values.  The first i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e period starts.  The remaining 8 are the game tim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8 privelidge levels.  Time limits are in minutes.  A 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that the user my not play the game during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:TIME" entry must be in ascending time of day order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8 ":TIME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time control file, the following command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def_file tim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f_file is the ASCII file defining all time controls and 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utput file that the game will read.  For Market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times.def market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l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layers are automatically deleted by Market after 30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Remote Editor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Q] Exit and abort      [^K] Cursor up          [^BS] Dele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Z] Exit and save       [^J] Cursor down         [^G] De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R] Previous page       [^H] Cursor left         [^O] 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V] Next page           [^L] Cursor right        [^Y]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B] Begin/end line      [^A] Previous word       [^N]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T] Top/bottom page     [^D] Next word           [^F] Insert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similar controls as to those provided in RBB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1      This key will eject a user from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all his time to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This key will add one minute of g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s current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This key will subtract one minute of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rent users current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The F4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 toggle.  Note that it is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The F6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ility toggle.  Note that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The F9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op toggle.  Note that it is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The F10 key is used to initiate CHA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SysOp to converse with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.  Unlike RBBS, CHAT mode in Mark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word wrap and you will need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key ate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The escape key is used to answer a user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ycr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or if you have any questions: support@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