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ersia Vote v1.30 - written by Alex Katzman (G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 door.sys or dorinfo.def dropfil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questions and 20 choices 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ull configurability (lightbar/strings/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or to change questions 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n export all voting stat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previous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modified the structure of any of the data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evote.exe and evotecfg.exe over to your evo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iew whatsnew.txt to familiarize yourself with 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new strings to your old strings.txt file so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tring file format.  (Only necessary for upgrading from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evote /l and see if everything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ing Ev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archive to a directory you would like to place ev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. c:\bbs\door\ev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ring the evote.cfg file into a text editor, and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ake a quick look at the strings.txt to se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ny changes (more likely you will want to after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up looks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ke a batch file to run evote from your BBS system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egin evote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\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..\dorinfox.def  (where x is the node number, or us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 evote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 a command to your bbs menu to run evote.bat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file for the door (door.sys or dorinfox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evote /? to familiarize yourself wit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oad up your bbs locally and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ying your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te is the most configurable voting door that you can fin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than any default voting booth (telegard/rg/obv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evote to look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ote's configurability is stored in the file strings.t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whatever directory evote is in.  If you examin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editor you will notice that it contains a bunch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arious pipe/mci codes.  You can edit this fi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f what evote displays.  The directions ar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a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ally gotten the strings.txt to how you want it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evote with the /string parameter to recompile the stri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everything looks correct.  Most of th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the lightbar positioning or ansi display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an ansi for evote it is saved w/o clear screen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Those attributes could screw up how the ansi an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.. I don't think there is much else to say about evo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questions/bug reports/comments, call up Mystic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610)395-9110 and leave me feedback.  Or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katzman@fast.net.  It has been virus scanned and is virus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a virus from it, it was probably becaus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.  Do NOT 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ould like to request any doors/utilities for a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y bbs or email.  I need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te is written in 100% turbo pascal v7, using the doorkit edoor (by enig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written by me, except for the doorkit (duh!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