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REG v10 by D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W386 ZIP - BlueWave Offline Mail Reader/386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DOS ZIP - BlueWave Offline Mail Reader/DOS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      ZIP - DiNK's Crack Pack - LiteBar interfaced Crack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205CRK ZIP - Exitilus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TESNG ZIP - FoodFit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RKV1  ZIP - Cracks 7 Different PCBoard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17C ZIP - IMail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KBBSKEY  ZIP - Key file for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102CRK ZIP - Main Door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REG   ZIP - Pro Bow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ERIAL ZIP - Qmodem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155C  ZIP - RAR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130 ZIP - Regit! By Lunatic, cracks 13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BCRK ZIP - Sandtigers Bar (LORD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KEY ZIP -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!SNG   ZIP - SuperSlots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2R2-R  ZIP - UltraCompressor ][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'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version is sorta "starting over".  Sorry about the long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, i've been working on DCP most of the tim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iNK nor any of the Dist. Sites/BBS's affiliated with D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thing in this pack.  If a problem should aris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ue me, "I Don't Know What BBSREG is" - Get my drif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