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is a CGI for use with your webserver, this means that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lace your webserver, but in fact requires one to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ebservers support the CGI standard, and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, EleWEB has been tested in combination with Internet Informatio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and Xitami although mos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WEB is available for OS/2, Windows, Linux and FreeBSD. Because of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erating systems and combinations of webserver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and every possible combination. Therefore,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elp you understand what is required to make EleWEB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WE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needs some EleBBS configuration files in order to ru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will use an environment variable to locate the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have already defined an "ELEBBS" environment variab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EleWEB. Please note that the environment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le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ebservers however, do not pass along the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normal operations, but instead only supply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override this behaviour, you should consult your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've listed the 3 most common webserv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fine ELEBBS as a system environment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fficient, a restart of the IIS servic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recognize this environment vari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 by running the program "iisre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"defaults.cfg" configuration file of Xitami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 the heading named "Cgi-Environment",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nvironment variable for EleBBS. Such an ent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gi-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bbs=C:\BBS\E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ell Apache to set the EleBBS environment variabl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editting Apache's configuration file, and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n the right place. Please consult the Ap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this exactly, but it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ELEBBS /opt/e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"eleweb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up your environment variable, and you made yourself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figuration changes have been applied, you sh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executable (eleweb.exe on OS/2 and Windows, "eleweb"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, into your website's cgi-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IS, you have no such directory but have a "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stead. Because a lot of HTML template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you to have an "cgi-bin" directory, the most easy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virtual directory and name it "cgi-bin"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on http://www.microsoft.com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is. Just copy the file eleweb.exe to you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 make sure your virtual directory is set to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ami has a CGI-BIN directory defined under the Xitami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file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has a CGI-BIN directory per default. Depending o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pache, the location may vary. Just copy your file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cript and HTM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determine where your EleWEB HTML templates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leXer scripts will be stored. Ensure these two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we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nstallation practice is to store your EleWEB HTML templ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leBBS root directory, and your EleXer scripts too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BBS directory is at "C:\BBS\ELE\", you should store your HTML templ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BBS\ELE\HTML\" and your EleXer scripts in "C:\BBS\ELE\SCRIPT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determined these directorys, fire up ELCONFIG, and navig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CONFIG &gt; System &gt; Path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entries "EleWEB HTML" and "EleWEB ELM" there, adj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ies you have just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ove all of your *.HTML files to the selected HTML directory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CTL, *.PAS and *.INC files to your EleX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pecial files - login.htm, eleweb.css and asklogin.htm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 you webservers document directory. The login.ht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login if possible, and the asklogin.htm is the fil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login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reate an "images" directory below your webserves document directory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(*.png, *.jpg and *.gif) files into this director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ork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EleX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is merely an script interpreter for the EleXer scrip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. Most of the functionality of EleWEB is provided by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ustomize EleWEB in an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cripts is not necessary though, as EleWEB use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ystem that determines the way EleWEB looks and the scrip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and possibilities that will fit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Xer scripts come only in source, and should be compil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cripts is not difficult and only involve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elexer" with the -C option. For example, to compil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msg", you should navigate to the EleXer scripts directory, and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xer -c rea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read message script. You need to compile all .PA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C files are so called "include" files, and are used by E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ll EleXer scripts in Windows (not Windows95 based system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i in (*.pas) do elexer -c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h, you could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.pas; do elexer -c $i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ubtedly, for any other os there are other ways too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ure that you use the EleXer program that came with the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the EleXer from EleBBS will create incompatible EleX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leWEB templates are based on a newspage with a front p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leWEB will use normal JAM messagebases to stor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actual area in ELCONFIG. You can create the are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ea, you should just ensure yourselve that the area typ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um", the areanumber is 1000 and please use a JAM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WEB forums are seperated in several categories, which are nam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CONFIG. You should create a new group (or several groups) an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um group (set the type as "Foru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reate a few areas like you would normally do, but set the are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, and set the group to one of the earlier cre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ru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um you created here earlier, you should create a text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um&lt;num&gt;.ini", and put this file into the same directory as the J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rea. This file specifies special information for the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play some info. The &lt;num&gt; should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number, so for forum 1001 a file "forum1001.ini"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um.ini file,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orum.ini files are ver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; = comme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irst line is the name of the moderator (html 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cond line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ird line is the number of days we default to for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forum&lt;br&gt;This is a description line.&lt;BR&gt;This is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nedays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whatever you like in this file, and the comment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EleUSER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stores more information about a user than EleBBS does,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BBS has a way to do this without limiting the amount of inf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EleBBS and EleWEB do this by using a script named "usrsup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should be in your EleBBS directory (the "usrsup.el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cise) but also in your EleWEB directory. Make sure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source of "usrsup.pas" you se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Directory = 'C:\bbs\ele\home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pecifies where the EleWEB home directories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the location of this home directory, b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recompiling it. Make sure this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iled the scripts, use the "eleuser" program from the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or if a new EleBBS is released since EleBBS 0.10.rc1 use that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 EleWEB user extension file. You do thi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user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create the whole user extension file. Upon each logon,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whether the users' home directory still exists,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home directory. EleWEB will try to read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info.txt" in this directory, in this file a lot of info can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easily extended. The normal way to update this file i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leWEB and select "Edit profile", however, one entry i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but is useful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entry named "membertype" which contains what sort of user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ice to show that you are the sysop, a 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type=&lt;font color="red"&gt;&lt;B&gt;Sysop&lt;/B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done this, you should be able to run EleWEB, by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ocalhost/log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how you the frontpage. Just navigate around, and toy ar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If you want to modify the EleWEB layout, look in your HTM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WEB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above up and running, you might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to your own style or perhaps add new parts to it. You can jus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customizing, but reading this part might help you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leWEB works and how the different parts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WEB has 4 operating modes, also known as actions. These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 coded into EleWEB and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   -  This is the way to log an EleWEB us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WEB requires the fields "ele_user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le_password" to be present and will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uthentication is succesful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ogin" is automatic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ut   -  The user will be logged out,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ogout" is automatic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ny  -  You specify the script name, and EleWEB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ques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Diag -  Will show some diagnostic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ing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atal error occurs from which EleWEB cannot recover, this err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 and the "errors" scrip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-authentication, EleWEB requir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enumber user is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wor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EleWEB will validate the user and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ccess or not. EleWEB relies on the script itself to retr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pass it back to EleWEB, unless you are using "action=1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use a script named "getcreds" to retrieve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leWEB is run with an action 3, EleWEB will always t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user on using an existing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task of the script to actually check if this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at part or not. This allows you to only mark certain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to not logge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AREA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alue          Value of new 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-script     The script to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ific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What to change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-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-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to change the logged on user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rea/group. This 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act with the user but merely upd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ROF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What to do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Show the cur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Update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ssword1,     (sub-action = 1) The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2      for this user. Password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w password, and passwor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ocation       (sub-action = 1)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his user for inclusion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mail          (sub-action = 1) The user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mail addres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s/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cqnr          (sub-action = 1) The users I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ress for inclusion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mepage       (sub-action = 1)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omepage for inclusion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icon       (sub-action = 1)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web graphic to show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ssword       (sub-action = 1)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passw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cessary to upda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to change the logged on user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ile data. This script can both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' current profile (sub-action =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the profile with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ub-ac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prof.htm - Template to show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upd.htm  - Template to notify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s/her record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rr.htm  - Template to notify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updating of his/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inferr.htm  - Us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PAS (built-in)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is automatically run by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ever a fatal error occurs, bu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be called by any other EleWE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using the "web_RunErrorScrip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tual error number is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an be used to display a more use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&lt;num&gt;.htm - If this file exists,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show it, if not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display a standar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N.PAS 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reanum        Actual area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ecordnum      Record number of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will send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and specifying the name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some very rudimentary access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ing is allowed but these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CREDS.PAS (built-in)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will be run for each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should always call the EleXer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eb_SetLoginData" - this routine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entication information back to EleWE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will use this information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subaction   New sub action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ipt (overrules sub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Actual comman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List this specif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Search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ays           (sub-action = 1)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ld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reanum        Actual area numb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keyword        (sub-action = 1) Keywo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eckgroup     (sub-action = 1) Thi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value of either "tru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false". This def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search should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current 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wildcard       (sub-action = 1) Wild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is used to list specific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arch for keywords, wildcards an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ahead.htm - Template that is shown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. For a normal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shown once,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g: on date or keyword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wn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data.htm  - Template for the actual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miss.htm  - Template for the file it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comnt.htm - Template for the actual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tem is a fileare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data2.htm - If the description line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 one line, the nex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afoot.htm - Template that is show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. For a normal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shown once,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g: on date of wildcard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wn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anone.htm - If the mode was a normal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no files we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head.htm  - This fil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ginning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none.htm  - This file is display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s a search specified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s there wa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foot.htm  - This template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AST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can be used to display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stdata.htm - Template with the actual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sthead.htm - Template that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stfoot.htm - Template that is show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NL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can be used to display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currentl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stdata.htm - Template with the actu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s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sthead.htm - Template that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stfoot.htm - Template that is show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R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can be used to display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stdata.htm - Template with the act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sthead.htm - Template that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stfoot.htm - Template that is show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PAS (built-in)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run as soon as EleWE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ssfully authentica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mplementation of this script uses a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nother script ("readmsg") otherwi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have to repost the logi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we w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calls the "readmsg"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s it to a Front Page ac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1000. See the description of script "read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.PAS (built-in)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run as EleWEB logs a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resets the stored cook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his system, and then redir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BBS homepage (www.ele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REAS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subaction   (see sub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Actual command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- List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- List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- List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heck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heck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 - List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ignore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ignor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 - List th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s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is used to displa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/file areas and groups.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mode to display the foru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ither sub-action 2 or 3 spec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ill only display the area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has selected, while sub-action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 the group and will actually show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de 6 is a special mode which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s and areas that are set as type "For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head.htm - (sub-action 6). Head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um listing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grp.htm  - (sub-action 6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for each gro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ed as a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aron.htm - (sub-action 6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for each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ed as a foru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s new mess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arof.htm - (sub-action 6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for each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ed as a forum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new message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foot.htm - (sub-action 6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 of the actual foru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grphead.htm - (sub-action 0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ginning of a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grpdata.htm - (sub-action 0). Templa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 the actual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grpfoot.htm - (sub-action 0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 of a message grou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ehead.htm - (sub-action 2 and 4).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ginning of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edata.htm - (sub-action 2 and 4). Templ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display the actu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efoot.htm - (sub-action 2 and 4). Temp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display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grphead.htm - (sub-action 1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ginning of a file grou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grpdata.htm - (sub-action 1). Templa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 the actual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grpfoot.htm - (sub-action 1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 of a file group li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ehead.htm - (sub-action 3 and 5).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ginning of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edata.htm - (sub-action 3 and 5).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 the actu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efoot.htm - (sub-action 3 and 5).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end of a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ONE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used to display a HTML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ewuser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user.htm  - Template to show a new us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has to be fill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WO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name       Username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andle         Handle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ocation       Location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d_day         Birth date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d_month       Birth date,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d_year        Birth date,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ssword1      Password (1st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ssword2      Password (2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mail          E-mail address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cqnr          IC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mepage       Homepage this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icon       Us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responsible for sign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, validating the entered data and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welc.htm  - Welcome message to the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shown i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e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err*.htm  - Error message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- Duplic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- Dupli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- User is in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 - Not all fiel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 - Invalid birth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 - Invalid password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OUT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used to send hea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r, including cookie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subaction   (see sub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Defines the way "readmsg"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Lis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Read a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- Delet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- Initializ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- Write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 - Initializ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 -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 - List the messag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threaded (indented)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 - List all messages "fl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 - Show a messag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- List message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essage thread bene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- Initialize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- Write back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- Lock/unlock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4- Read the specifi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5-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um as a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6- Show the specifie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panded, and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pli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readreply    The thread number this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fpreply        If a reply is made to a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ry, thi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nt page story we are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fromwho   From who this pos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towho     To who this post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subject   Subject of thi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ply_to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o are we replyi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ply_repl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 address we a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ply_reply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iginal reply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ply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ress we a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private   Is the message we a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ked as priv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qrct    Do we want a read rece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sgnum         Actual message numb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ontquotetext  If set, decides t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original repl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reanum        Area number we ar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nlock         Lock this topic so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rit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provides the reading and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in many ways. It's a very larg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much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head.htm  - (sub-action 0).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ick head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data.htm  - (sub-action 0). Data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lonl.htm - (sub-action 14). Forum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threads that are loc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new message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lon.htm  - (sub-action 14). Forum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threads that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lofl.htm - (sub-action 14). Forum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thread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messages bu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loff.htm - (sub-action 14). Forum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threads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hd2.htm   - (sub-action 8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a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oot.htm  - (sub-action 0). Footer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if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end.htm   - (sub-action 0). Footer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if no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t2.htm   - (sub-action 8). Footer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if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end2.htm  - (sub-action 8). Footer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if no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dhead.htm  - (sub-action 7 and 10).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isplay of this threa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dfoot.htm  - (sub-action 7 and 10). Foo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dend.htm   - (sub-action 7 and 10). H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new messages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_dt.htm  - (sub-action 15).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ory data for the shor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dt.htm  - (sub-action 16). Story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ual full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cmn.htm - (sub-action 16). Story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ing the full story,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is story are show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hd.htm  - (sub-action 16). Story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ing the full story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f2.htm  - (sub-action 16). Show the ful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user is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ft.htm  - (sub-action 16). Show the ful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user is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_hd.htm  - (sub-action 16). Story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_f2.htm  - (sub-action 16). Story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user is not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_ft.htm  - (sub-action 16). Story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user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1.htm  - (sub-action 2 and 10)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. This i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2.htm  - (sub-action 2 and 10)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header, is no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3.htm  - (sub-action 2 and 10)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header, is a rep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4.htm  - (sub-action 2 and 10). Has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5.htm  - (sub-action 2 and 10). Has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6.htm  - (sub-action 2 and 10).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ader, has no thread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7.htm  - (sub-action 2 and 10)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header, has thre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k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99.htm - (sub-action 2 and 10).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read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textn.htm  - (sub-action 2 and 10).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textq.htm  - (sub-action 2 and 10).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textk.htm  - (sub-action 2 and 10).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textt.htm  - (sub-action 2 and 10).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ar and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foot.htm   - (sub-action 2 and 10). Foo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ing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error.htm  - (sub-action 2 and 10). Err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hd.htm  - (sub-action 9). Flat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hd1.htm - (sub-action 9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dd messag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hd2.htm - (sub-action 9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n messag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fltxth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w norma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fltxta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 acc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fltxtc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xt between cod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ft1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dd mess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ft2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n mess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ft.htm 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rr2.htm  - (sub-action 2). You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s when it already has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succ.htm  - (sub-action 2). Templa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the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rror.htm - (sub-action 2). Templa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the messag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d (eg: no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tre.htm - (sub-action 5).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six.htm - (sub-action 5). Reply t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fiv.htm - (sub-action 5). Reply to a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two.htm - (sub-action 5).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for.htm - (sub-action 3). Pos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one.htm - (sub-action 3). Post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ror&lt;num&gt;  - (sub-action 3).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 - Upda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- No write access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- "From"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- "To"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- "Subject"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 - Message to "Syso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- Tried to writ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- Invali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2succ.htm   - (sub-action 12). Templa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messag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li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HTM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should *not* be ru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b browser. It should be ru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. The script will remove unnecessar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from HTML code and will jo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one. This will greatly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leWEB's output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recommended to have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 put your templates that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ion, and a seperate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production directory, you c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triphtm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leweb strip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display how to us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LOG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login.htm" HTML file redirect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checks whether the user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kie, and if so is directly logged i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kies exist for EleWEB, the "please logi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displayed. This facilitates the au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FO.PAS  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name         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rec           Userrecor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displays some info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infdata.htm - Template that is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inferr.htm  - Template that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BB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WEB supports the use of UBB codes in the forum and the frontpage. Below is a list of cod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nd recognized by EleWE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mg] Full URL to the picture [/img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] Display this text in bold [/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i] Display this text in italic [/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 Make this text strike through [/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] Underline this text [/u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p] Display as supertext [/s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] Display as subtext [/sub]</w:t>
      </w:r>
    </w:p>
    <w:p>
      <w:pPr>
        <w:pStyle w:val="PreformattedText"/>
        <w:bidi w:val="0"/>
        <w:spacing w:before="0" w:after="0"/>
        <w:jc w:val="left"/>
        <w:rPr/>
      </w:pPr>
      <w:r>
        <w:rPr/>
        <w:t>[quote] Text you are quoting [/qu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rl=http://link.to.a.site] My Description [/u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url http://www.elevillage.com [/url]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st] [*]item 1 [*] item 2 [/list] Display a lit of item, each [*] i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se tags are case sensitive, meaning that [B] will not work, but [b]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icons are based on the UBB icons (www.ub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Smiley.gif is created by Hylke Witjens (hylke@wwd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 standard    - http://hoohoo.ncsa.uiuc.edu/cgi/inter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ami          - http://www.xitam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         - http://www.apach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             - http://www.microsoft.com/i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