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���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 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     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configurable POP3/SMTP/NNTP S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7-99 by Tom Torfs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may freely be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no fee is charged other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; i.o.w. it is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no modifications are made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:  THE AUTHOR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TNESS FOR A PARTICULAR PURPOSE.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NO WARRANTY OR REPRESENTATION, 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  WITH RESPECT TO THIS SOFTWARE, 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,  PERFORMANCE,  MERCHANTABILITY, 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PURPOSE.   THE AUTHOR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FOR SPECIAL, 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ARISING OUT OF  O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 be reached at: [*** NOTE CHANGES!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village.uunet.be [until December 1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pandora.be [starting half October 1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mail.dma.be [please don't use this any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iname.com [if all else fai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92/516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is program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members.xoom.com/tomtorfs/soupg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kept up-to-date of new releases (inclu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, subscribe to the SoupGate suppor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by writing to soupgate@softhome.net wit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n is an easily configurable program to fetch and po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ws to/from SOUP packets. It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to read or convert the SOU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poon supports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/2: spoon2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9X/NT: spoonw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: spoon.tgz (contains spoon ELF executabl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LINUX USERS: the executable in spoon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ynamically linked and requires libstdc++.so.2.8, libm.so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, ld-linux.so.2; if you don't have these and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download a statically linked version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in archive because of its size) from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omepage; an a.out vers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:             IBM-compatible PC with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s:    OS/2 v2.0 or later with TCP/I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X/NT with WinSoc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ux on i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P processor:       any program that understands SOU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packets, e.g. Soup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 its own directory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oupGate, if you use that progra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previously installed copy of Spoon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spoonsmp.cfg to spoon.cfg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You should at least make sure the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re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multiple configuration files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s with different settings.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ts of the configuration file with the Inclu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spoon all to fetch and post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Configuration file" or type spo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more information about the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Usage for more detailed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named spoon.cf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executable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, see 8. 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oonsmp.cfg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spaces to separate parameters, not real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This also means you can use real ^I tabs insi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confi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other configuration file (may be useful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tings into a specific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rectory where the SOUP packe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your hostname, as sent to the SMTP ser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 command. Note that the SMTP server sh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gardless of whether the HELO domai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but it may cause some sort of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os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P3 username. Required for fetch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P3 hostname. Required for fetch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ass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P3 password. Required for fetch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MTP hostname. Required for pos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Separate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rom address for each recipient, default is no.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has been known to cause mail to fail to get delive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you know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NTP hostname. Required for fetching/pos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for NNTP authentication. Needed only when required b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NNTP authentication. Needed only when required b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Only &lt;email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only email from the specified email adres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uch address (upto 512) in which case onl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specified email addresses will b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server. Email from other email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server. If no FetchOnly keywor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ll email will be fetched from the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text file that contains on every l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group to be downloaded, followed by a colon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n, Spoon will append one automatically). When Spo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articles from the newsgroup, i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wnloaded articles after the colon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ticles have already been read. This fil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rc file used by e.g. So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path,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The default filename is new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gfile. If no path is specified, i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executable. Omit or leave empty for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&amp; options may be abbreviated to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post e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post email only (no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post news only (no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mail and news only (no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mail and news only (no fe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/news commandline options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/post commandline options to fetch resp. post emai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ll be read from the specified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poon.cfg in the same directory as the executabl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onfiguration files with different setting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then be used to share the comm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=&lt;filename&gt;[;&lt;YYYY-MM-DD[;HH:MM: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l=&lt;filename&gt;[;&lt;YYYY-MM-DD[;HH:MM:S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ws fetch, also downloads a list of newsgrou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name (this may take a while, so have some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date and time are present, new newsgroups since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If the time is omitted, it will default to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list will contain the newsgroup names, possib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[no posting] if the newsgroup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option will only work in combination with news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inform Spoon to not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lly o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dditional information that is normal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rrectly configured spoon.cfg, you can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 all to do all posting and fetching. If you host a So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r otherwise require immediate posting bac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port Soup files     (e.g. using soupgate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unch TCP/I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oon post            (posts email an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oon fetch email     (fetches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mport Soup files     (e.g. using soupgate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email         (e.g. by launching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port Soup files     (e.g. using soupgate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poon post            (posts email an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poon fetch           (fetch rest of email an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d TCP/I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mport Soup files     (e.g. using soupgate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rocess email &amp; news  (e.g. by launching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tiple email addresses, e.g. a separat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iling list you host, step 4 above can be spl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. spoon fetch email /config=mail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. spoon fetch email /config=oldadd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c. spoon fetch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maillist.cfg contains the settings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, oldaddr.cfg contains the settings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that you still monitor but don't use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ymore, and spoon.cfg contains the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mail address. Note that these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ir common settings by using Includ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tting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etching of larger email messages and news, Spo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approximate cps rate counter (character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is is just an approximat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ffected a little by system load), so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your ISP about low cps rates, you should 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authorative source of information than the c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by Spoon. However, it can still ser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any problems. Considering that the e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used by Spoon transfer uncompressed text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that if you use a modem that it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nabled, and that you use a DTE r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higher than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sharing is supported by the system, Spoon will o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reads in shared/deny none and all the files it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/deny write mode (not implemented in the 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oon seems to get stuck on the connect (e.g. in case of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erver name or non-connected system), and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long, you can abort it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:     SOU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read: Usenet, Unix, MMDF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written: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:  RFC-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:  RFC-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 protocol:    RFC-1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protocol:    RFC-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 protocol:    RFC-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       OS/2, Win32: Watcom C++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ux: GCC 2.7.2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