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KMSG is a companion utility designed for use with a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The purpose of SFPCKMSG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message base outside of SPITFIRE.  It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or can be set up to run as an event in S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PCKMSG is written by SPITFIRE author, Mike Woltz, in Turbo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PCKMSG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- Text file containi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PCKMSG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PCKMSG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uses the following command line parameter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riteria that will be used when packing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LD=x     - Purge messages that are x days old!  The x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erical value to represent the number of days 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must be before it is packe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LD=60 were used as a command line parameter for SFPCK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ssages that were 60 days old or ol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from the message conferen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T       - Purge old thread messages!  If this paramet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message threads will remain intact.  /PO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OLD=x parameter to defin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thread must be in order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OU       - Purge old unreceived messages! 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, old unreceived messages will remain intac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urged from the message conference.  /POU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OLD=x parameter to defin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nreceived message must be in order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L       - Pack all message conferences!  All other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fined for SFPCKMSG will be applied to all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s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12    - Pack message conference #12! 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fic message conference for pack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n valid number associated with a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 All other parameters that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CKMSG will be applied that thi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3..8  - Pack message conferences #3 through #8!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range of message conferences for pa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ny numbers that are representative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message conference numbers. 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defined for SFPCKMSG will be appli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s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IZE=x    - Purge all but the newest x messages!  The x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numerical value to represen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ssages you wish to retain in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CKMSG will purge the oldest messages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y here.  For example, if /SIZE=200 w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est 200 messages would remai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and the oldest messages in excess of 2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M       - Purge received messages!  When this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FPCKMSG will purge all received messages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ir age) which are not addressed to 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parameters are optional except that you MUST def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(s) are to be packed.  This can be done either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(/ALL), a specific message conference number (/CONF12), or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erence numbers(/CONF3..8).  However, it should be no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ying the conference is the only parameter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unction SFPCKMSG will perform in addition to pac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for deletion will be to reset the message threads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 in mind, the command line parameters for SFPCKMS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ny order an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example of usage for SFPCKMS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SFPCKMSG /OLD=45 /POT /POU /CONF3..8 /SIZE=3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example, SFPCKMSG would pack any messages in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4, 5, 6, 7, and 8 that were older than 45 days;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hreads or unreceived messages that were older than 45 da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f any of those message conferences had more than 3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newer than 45 days old, it would only keep the newe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; packing the oldest messages that exceeded the 3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specified in the /SIZE=300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must reside in the SPITFIRE home directory. 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directory is defined as the directory where SFNOD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CONF.DAT are located.  If these files can not be found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l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can be used either from the DOS prompt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A good example of the later, would be to set SFPCKMS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 scheduled event from SPITFIRE, thereby automaticall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conferences routinely.  If you requi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gard to setting up SFPCKMSG as an event, refer to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FPCKMSG is used on a multinode SPITFIRE BBS,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afeguards.  When executed, SFPCKMSG will check SFWHOS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all nodes are free.  In the event, a node is use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to loop and check SFWHOSON.DAT every ten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is logged onto the BBS.  When all nodes are free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packing the message conference(s).  No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log on the BBS until SFPCKMS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 REGARDING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does not build backup message base file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PCKMSG would fail, the message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SFPCKMSG is ran, it will rebuild messag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regardless of what command line parameter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PCKMSG.  This ensures the integrity of 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PCKMSG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PCK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PCKMSG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.  The shareware version of SPITFIRE and othe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400/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2 * 12-05-92 * SFPCKMSG has been revised to pu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ich is absent a message body.  In other words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s any message discovered with a message header (who t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date, etc.) but without a message body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.  Such a message cannot be entered via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has been discovered that message import programs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 import su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3 * 01-23-93 * Previously, SFPCKMSG would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eived messages addressed to a specific individual (not '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ir age.  The thought process (rightly) w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(such as Buffalo Creek's BBS) that doesn'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, however, it was not practical for boards which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il system.  Therefore, this has been changed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M switch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4 * 06-06-93 * There were some problems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MSG when packing Message Conference #100 and gre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as fixed.  There have been some safeguard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provide some protection against a message bas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or simply written incorrectly.  In fact, SFPCKMS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such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4a * 02-27-94 * SFPCKMSG would not operate cor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tilizing 512 or more Message Conferenc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2.0 * SFPCKMSG was revised to be Y2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