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be set outside the SPITFIRE program.  Using SFSYSTEM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, a number of options can now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must reside in your SPITFIRE WORK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SYSTEM.DAT exists.  If SFSYSTEM.DAT is not found, 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SYSTEM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tional command line parameters, a menu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N&gt;...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 Sysop Data                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N S T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x] = Log On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x] = Daily Log On Limit.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x] = Daily Time Limit.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U.S.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the Sysop to set whether the BBS will use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format (###-###-####) or allow for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ccept any 12 character string entered by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TFIRE default is set for the US Phone Numb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Conve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toggle SPITFIRE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Conversion On and Off.  When this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will automatically convert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word in the file description to uppercase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will be lower case.  If this feature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, SPITFIRE makes no attempt to alte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by the caller.  SPITFIRE, by default, 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Uploade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ggle allows the Sysop to configure SPITF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aller uploading a fil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ploaded file.  If this is toggled to Yes,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uploading a file is added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toggle whether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to allow a caller who has failed their 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leave you a comment before being logged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oggled on, SPITFIRE will allow a caller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when a caller attempts to log on and is un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New Caller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used to determine if a new caller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can select a default file transfer protoco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caller questionnaire.  If this is toggled to Y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 will be presented with this option.  If this featur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the new caller will not automatically be prese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may still select a defaul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&lt;Y&gt;...Your Statistics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 Require New Call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whether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onto the BBS for the first time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ir birthdate.  If toggled to Yes, the birth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quired and if toggled to No, the caller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ter their birth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TE**    SPITFIRE uses a caller's birthdat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, when required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a second password if the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the caller to enter thei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, the SPITFIRE Second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be operative if the New Call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 i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scan parameters.  When set to Y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onferences are included in the s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No, only messages in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are scanned.  This affec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-on message scan and the scan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...Your Message option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  Comprehensive Uploa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file search prior to a caller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When this feature is turned SPITFIRE will tr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e end of the file nam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name against all existing file names by tr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ose file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told SPITFIRE that DSZ0691.ZIP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then SPITFIRE would then trim the '0691'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arch for DSZ*.*.  Now let's say that SPITFIR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on the drive.  The caller would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already exists and then asked if DSZ0691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to be uploaded.  When this feature is turn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searches only for the exa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test of the message base files when boo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omewhat time consuming when the board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 Conferences.  It is recommended that this feat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&gt;  Door Retur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to enter their password when returning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or.  When this feature is toggled on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quire a caller to enter their password when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ITFIRE from a door.  This is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and for your caller'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  Search CD Rom Area S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not search) File Areas marked as CD-Rom area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before SPITFIRE allows a caller to make 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to determine whether the file to be upload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.  When a CD-Rom(s) is being used, then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ly slow.  So, when this switch is turned off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search File Areas marked as CD-Rom area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sear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eature allows the Sysop to configure whether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made available to callers of the BBS.  If toggled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aller logs on the BBS, SPITFIRE will tes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ler is using a RIP terminal program.  If the cal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a RIP terminal communications program the call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:  "Do You Want ANSI Graphics? &lt;y/N&gt;". 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IP terminal program, the caller is prompt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graphic formats: &lt;A&gt;nsi, &lt;R&gt;ip, or &lt;N&gt;on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RIP Graphics, the *.RIP display files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  Us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the Sysop to configure whether to all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of non-English characters, with an ASCII value of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 are used in countries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Mandatory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Sysop to configure whether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message base scan when a call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  When toggled On SPITFI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the message base for new message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logs onto the BBS each day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additional calls to the BBS that d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scan will be optional.  If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will be prompted as to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review the BBS mes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&gt;  Use RIP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whether the SPITFIRE comman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callers logging on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Graphic format.  If toggled to Ye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menu command lines after the RI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If toggled to No, SPITFIRE'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will not be displayed after the RIP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allow modification to be made 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umer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gives you the opportunity to set the number of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son for this is if you are already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tablished board, you can enter the the cur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, so as not to start the BBS with Call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ets the limit of how many times a caller can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per day.  If this amount is exceed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OOMANY.BBS and log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Messag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set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d to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day, per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Daily Log 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call, per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Log On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amount of time per day a caller is allow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New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default security level for a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&gt;  New Caller 1st D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et the amount of time on the boar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's visit.  (First d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  #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 be used to set the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llowed.  SPITFIRE allows a range of 1 to 20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caller who uploaded the file is an additiona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yond this config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Maximum Amount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s the amount of callers you will allow to uti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(i.e. -  If you have this value set at 500 and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500 callers and a new caller (501) tries to log on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ile MAXUSERS.BBS and logs the calle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umber of nod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N&gt;  No Keystroke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time in minutes that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lapse without entering any keystrokes on the BB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has passed, the call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off.  If available, SFASLEEP.BBS/CL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ller prior to the automatic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 U/D Ratio Viol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pecifies the security level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hanged to if the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iolated and all other conditions are me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SPITFIRE manua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Upload 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Sysop to configure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efore SPITFIRE will allow any upload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configured is in K bytes.  Additionally,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is variable to determine whether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ace avaialable to import/ex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turns you to the SF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  New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is option allows the Sysop to upd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ew callers which have logged on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   Default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Sysop to set the defaul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hat will be used for new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options are 31 through 36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e numeric value are 31 Red, 32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Yellow, 34 Blue, 35 Magenta, 36 Cyan, and 37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hange the name of the System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This is the name callers will see credi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when first logging onto a SPITFIRE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incidences, you will want to use your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insert key allows you to inser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Sysop'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Sysop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change the Sysop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practice usually dictates that the "Sysop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the Sysop Caller Name.  If any other na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will be unable to use the Comment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.  Pressing the insert key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op Caller Name allows you to insert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C&gt;  Drop To DO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password that is needed to drop to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location.  The default is blank (nothing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 wish to use the 'Drop To DOS' featu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op To DOS password must be configured.  Thi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guised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BBS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n opportunity to set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ulletin board.  The reason for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already running an established bo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original starting date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her than the date of your conversion to SPITFI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sert key while editing the BB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llows the Sysop to insert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security setting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rant Sysop status. 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or greater than the Sysop Security Lev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rivileges not available to most call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 caller with Sysop status can &lt;U&gt;..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messages.  Refer to the SPITFI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- Special Commands For Sysop Status -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ed explanation of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x] = Log On Time Limit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L[x] allows you to configure the maximum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to your BBS is permitted for each log 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the limit to 60, you would use /L6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xceeds this, SFTIMEUP.BBS/CLR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d the caller will be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[x] = Daily Log On Limit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[x] allows you to configure the amount of 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allers to access your system each d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limit the number of times a caller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5 times per day, you would use /O5. 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exceed the number of allowable daily log 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, TOOMANY.BBS/CLR will be displayed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x] = Daily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[x] allows you to configure the total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ill be permitted to use each day on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wish to set the total number of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 each day to 90, you would use /T90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the BBS and exceeds their allotted daily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MEUP.BBS/CLR (if found) will be displayed to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r will be logged off the BBS.  If a call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to the BBS after exceeding the allowabl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SFNOTIME.BBS/CLR (if found)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is denied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you could only configure your BBS to allo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ime limit.  With SFSYSTEM.EXE it is possible to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 60 minute log on time limit during the le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BBS activity and decrease this amount to 45 min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at its busiest.   This is on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now available using SFSYST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security level that a caller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pload/download ratio is violated and all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- configures your BBS so new callers will not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ir birthdate while the /B+ parameter configu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new callers will be required to provide their birth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feature within SPITFIRE will not be ope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rthdat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- configures your BBS so callers will not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 when returning from a door while the /D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so callers will be required to enter their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- configures SPITFIRE to avoid performing a comprehens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base files when booting while the /F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perform a comprehensive test of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- configures your BBS so new callers will not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y to select a default file transfer protocol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parameter configures your BBS so new call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select a default file transfer protocol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nfiguration, callers will still be able to selec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by using the &lt;Y&gt;our Statistics from the SPITFIR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- configures your BBS to scan only the caller's queu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when logging on your board and/or when using the &lt;Y&gt;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feature from the Message Menu while the /S+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your BBS to scan al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his to enter SFSYSTEM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YSTEM /R10     (This would establish an upload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 of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on time limit from 60 to 45 minutes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e log on time limit of 60 minutes as a schedul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 Create An Event from the Event's Menu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ITFIRE Ready For Use prompt by pressing ALT+E simultane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op utilities menu).  Next select A as the even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for the time the event will be performe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you will enter 01:00.  Next, you are prompted for the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be performed.  Let's assume you wish to run the event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log on time limit to 45 minutes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create an event using the Event's Menu, only this time selec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vent to be created.  You are then prompted for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erformed.  Enter 18:00.  You will want this event to ru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 once again, when prompted for the day the event will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log on time limit from 45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SYSTEM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SYSTEM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a log on time limit of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reduce the log on time limi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SPITFIRE is in memory.  SPITFIRE holds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memory so before the changes can be effectiv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-booted.  You MUST exit out of SPITFIRE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hanges you make will not be effect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YSTEM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YSTEM is contributed by Jacque Ship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SPITFIRE and other SPITFIRE ut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want to visit the Buffalo Creek Software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ngelfire.com/ia/buffa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4 -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5 - July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 was altered to include a new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ers Today information and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ome of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2.0 - Dec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 was altered to include the new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 within 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2.1 - March 1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YSTEM was revised to operate in the year 2000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o operate on a machine using a Pentium II 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