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</w:rPr>
        <w:t>Do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unning DOORS under WIN95/WIN98 is a pretty difficult from a programming point of view for several reas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The WIN95/WIN98 comm driver does automically drops DTR when you disengaged your serial application. This is built into Microsoft's code and it cannot be chang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If you've run very many DOS applications under WIN95, you'll  notice that you have to manually close the window when they are finis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nce a DOS application running as a child process accesses the serial port under a main process, no windows application can reopen the 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le it is difficult, we have managed to get around the problems thrown at us by short sighted Microsoft programm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fix problem #1,</w:t>
      </w: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4"/>
          <w:szCs w:val="24"/>
          <w:u w:val="single"/>
        </w:rPr>
        <w:t xml:space="preserve"> you'll need to set your modem to ignore D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You'll have to consult your modem manual to see what command you need to add to your modem string. On my modem it i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&amp;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blem #2  and  #3  were fixed by having Osiris start a NEW process using a CONSOLE program called DOORGAME that does nothing by call the door and  allowing the game, or whatever, it to use it's console wind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</w:rPr>
        <w:t>Finally, you must use a BATCH FILE to start your DOS doors</w:t>
      </w:r>
      <w:r>
        <w:rPr>
          <w:rFonts w:eastAsia="Times New Roman" w:cs="Times New Roman" w:ascii="Times New Roman" w:hAnsi="Times New Roman"/>
          <w:sz w:val="24"/>
          <w:szCs w:val="24"/>
        </w:rPr>
        <w:t>. If it doesn't have a .BAT extension, WIN95 tries to start it as a WINDOWS application and it f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suming you have a game 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GOC.EX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ocated in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WINBBS\GAMES\GAME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. Create a batch file in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WINBBS\GAMES\GAME1 </w:t>
      </w:r>
      <w:r>
        <w:rPr>
          <w:rFonts w:eastAsia="Times New Roman" w:cs="Times New Roman" w:ascii="Times New Roman" w:hAnsi="Times New Roman"/>
          <w:sz w:val="24"/>
          <w:szCs w:val="24"/>
        </w:rPr>
        <w:t>directory that contains one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GOC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</w:rPr>
        <w:tab/>
        <w:t>DROP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iris only drops one file type, DOOR.SYS and it will get placed in the proper directory. If the game, or whatever, needs a different type of drop file, you can use one the freeware drop file converters to generate the type of drop file the application needs. However, most will accept DOOR.SY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nally..... Since Osiris is multiple node and most games are not, if DOOR.SYS already exists in the game's directory, the caller will get a message stating the game is already being used and to select a different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</w:rPr>
        <w:t xml:space="preserve">Which to use External Program (WIN) or External Program (DO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plug-in the external program under the MENU system, you'll notice that you have two options available to you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External Program (WIN) and External Program (DO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ou're door is a DOS application and you are running TELNET nodes, you must use 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</w:rPr>
        <w:t>External Program (DO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on is simple, most DOS doors (games) are OLD and will not work with any type of 32bit  IP driver like COM/I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the DOOR is defined as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xternal Program (DOS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siris will not allow anyone on a TELNET node to acces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you are running a WINDOWS door, defining it as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External Program (WIN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ll allow TELNET acc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are not running TELNET nodes, then you can use either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