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BMGR program is the GT Mailbox Manager.  When run it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port, MAILBOX.RPT, that will detail the usage of mailbox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.  The MBMGR will run DELREN automatically, as needed, to r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lboxes and delete exces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can specify the number of messages and the kilo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hat are acceptable for a caller to maintain in a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method is the MBMGR command line.  The following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M:nnnn   .... where the 'nnnn' is the maximum number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may be kept.  This is passed to DELREN to p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K:nnnn   .... where 'nnnn' is the maximum number of kiloby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y be kept.  This is used to trigger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MAILBOX.RPT.  Pruning of files is lef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ual chore (since automatic pruning may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ortant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:nnnn   .... where 'nnnn' is the maximum age of messag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kept.  This is passed to DELREN to pru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  .......... causes MBMGR to scan all non-public message 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.e. local message bases and netmail areas, an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read mail into the caller's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values may be overridden on an individual mailbox basis, by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the OWNER.BOX file that resides in the mailbox directory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box has its own main directory which contains several differ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--- most importantly is a file called OWNER.BOX, which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the name of the caller that owns this particular mailbox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l Mei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what is recorded in the OWNER.BOX file for my mailbox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mailbox is named "PAUL_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can modify this entry to include 3 numbers following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comma as delimiter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l Meiners,100,90,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uld then tell MBMGR that there are overrides for this mailbo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message, 90 days, and 10000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BMGR also has default values for these 3 numbers, whi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Messages Default          = 100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Age of Messages Default   = 18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Kilobytes Default         = 500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default are only used when not overridden b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s and/or individual mailbox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