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MELE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burning questions: "What is MELEE?" and "Where did i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?" and "How did I get 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arly 2000s, shortly after the turn of the century, MELE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known as the "Sport of Felons." Late in the 1990s, Americ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that rehabilitation of hardened criminals--murderers, socio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sts and child molesters--was a waste of time, effort, and money.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o many people had become victims of serious crimes that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minals' rights" had become an extinct term. The persistent attitu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afest course of action was to toss suspected criminals in j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heck for innocence. This rapidly filled correctional institu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ing. As you might have expected, when opportunity knocked, capit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, offering a solution which benefitted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diatorial combat as a spectator sport was re-introduced after eigh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years of dormancy. Convicts who volunteered to enter the arena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o win, if they could survive long enough to enjoy it,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lative freedom of The Island, a man-made, 430 square acre,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 anchored several miles off the coast of New Hamps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re, the only authority the felons had to endure was that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mselves--something which made being sent there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objective (for the strong, anyway). While there was no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and, neither were there any shackles, bars, or government super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only a short time before MELEE became bigger business for b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orse racing, dog racing, and other organized sports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at point had been reached, it was only another small ste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realized there was too much money in MELEE to limit particip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iminals. At that time limited openings were made for the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ought they could live long enough to collect fame and for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 perfect answer to a society where life had become so contro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fe; only death sports could satisfy the public's need for exci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tired of the pseudo-violence of television's mediocr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red by the limited "combat" of traditional sports, MELEE wa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In 1997, those who spilled other's blood got executed; in 2007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worshipp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n the year 2112, MELEE is run by the U.S. Government and the Warri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, male and female gladiators, whether criminals or not, ar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ior's Guild -- a closed society which has accumulated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ges with regard to the martial arts. There are only two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to the Guild, aside from being convicted of a heinous crim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means involuntary induction). These are by birth, si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born to a Warrior becomes a charge of the Guild until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eenth birthday (unless they fail the aptitude tests adminis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fifteen, at which point the failures are refused furthe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t out into the dreariness of the commoners' world), and b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via the bi-annual lo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ld has complete authority over who may fight whom, who shall tel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what the winner shall receive. It keeps fights honest, more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that a Blood Match Challenge issued from a low-ranked War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rior of higher status is not refused without dire penalty. Warri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meet such challenges are stripped of their title and Fame and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to the streets, there to survive as best they can amid th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erision their cowardice has earn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applied for and been accepted into the Guild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will come responsibilities, dues, and other cost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known to you as they come due. Also come the benefits, among which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e (for the skilled), Wealth (for the victorious), Excitemen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ill of besting an opponent on the hot sands of the Arena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 thousands of screaming, adoring worshi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cept this invitation you will be given an opportunit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weapon in which you will specialize and develop further ski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ick trip to the Arms Locker will allow you to select your first weap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udly holding this weapon in your hands, you must select a terrain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Beam, the Mud Pit, the Cage, or the All-Weather Surface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rticular specialty.  Not all combats take place on the Arena S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one who challenges you to a Blood Match will have to fight you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that is your specialty--and you may need that extra advanta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survive the Blood Match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sport for an impatient person.  Skills must be develop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re to rise to the top of the Warrior ranks and this will take bo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sdom. This is not a sport for the stupid, clumsy, or weak-he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attribute you possess will need to be maximized and honed to a raz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if you hope to be victorious in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Strength, both to wield your weapon and to bear your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being slowed down; Agility and Dexterity, to give you the quick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vade another's attack and to launch your own attacks with accuracy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, so you can profit from your training faster than your com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ors; Charisma, which can be the difference between the crowds giv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humbs up" or the "thumbs down" if you are down on the sand and defe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. You will need to develop your civilization-dulled Awareness,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the minor clues which telegraph an enemy's actions.  You must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ndurance, so you can press the attack without tiring too rapid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fight long after a weaker Warrior would have collap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ds. You will need to develop Weapons Skill with your chosen weap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efensive techniques such as Blocking, Parrying, and Counte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decide what you want out of your defensive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s of protection from bulk and weight or speed from light gear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decide how much time you spend training, and how much you 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ing in the Arena. You will have to wisely spend the gold you ear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and from successes in the arena to in hire the weapon and armorsmi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mprove your equipment or on advanced training and personal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e decisions in the Bank and the Investment Company may help you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old supply to further your development ... and then again,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 decisions may slow your improvements. And all along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 sight of the goal: to be the best in the nation before you get too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skills begin to decline faster than you can keep enhance or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se warrior will seek favor of one of the several Ghods who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 their supplicants with favors that increase their skills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can sustain the lives of Warriors whose ambitions in the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ir skills a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ELEE, if you fight your way to the top of your home Arena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o journey to other Arenas, there to fight the Warrior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s, in other cities. Throughout your journeys, you will acquire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keep winning, and you will become recogniz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.  If you're good enough to become the best of the best, you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into the national Hall of Fame, composed of the most famous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 grace the Arena. Then, even after you've old and retired--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the Warrior afterworld--your name will live on, a Her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or whom life's only excitement was watching you triumph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hal sport ever inv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paragraphs, the MELEE equipment is describ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ted. Each item of equipment has numerous facets by which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like pieces. Aside from cost or value,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is Quality. The wise Warrior will always striv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of his equipment, even though it becomes an expensive pro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things are more disheartening, or potentially fatal, than having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hatter beneath the blow of a superior weapon wielded by 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severance, many of the qualities inherent in a piece of equip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roved, ofttimes to the point where a weakness can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ed. The result can be an item whose qualities are unrecogniz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to its off-the-shelf value. Your only limits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 ...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the ancients ever learned about the art of weaponsmi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revived now that there is again a call for weapons of exqui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MELEE aficionados, weapons are described in terms absolute an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Absolute variables are those which can be referenced by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. These include Weight and Cost or Value. The relati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ch more important to the Warrior who is fighting for his lif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 sands. The relative variables are those whose value is relat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"average" weapon. If a weapon is less effective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average weapon, then it is assigned a negative value,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ly, if the weapon is above average in a particular variable,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positive rating. The relative variables are Weapon Speed,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, and the modifiers for Initiative, Damage, Parry, and To-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lear this up for you, the novice, I'll compare a two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called the Claymore with the Long Sword. When you visit the weapon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list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n I.D.   Wpn Description        Cost   Spd   Init   Dam   Hit   Wgt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|=======================|======|=====|======|=====|=====|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     Long Sword                60    5     0      0     0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2      Claymore (Two-Handed)    180   10    -3      6    -3    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won't see both of these on the same list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kind of weapons, so it might pay you to look around an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available when you make your first purchase and declare your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at the Long Sword looks pretty much like that "average"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ree of its variables are zero. Speed, however, is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a relative variable that never has a negative value--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d, the better faster the weapon. The Claymore, on the other han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from the imaginary "average" weapon. The heavier weight accoun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Damage modifier but makes the weapon slower and less effici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of the Initiative and Damage modifiers. The weight also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fairly strong to wave that Claymore in the face of an oppon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ite the limitations, the weaponsmith has placed a higher valu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modifier and priced the Claymore higher that the Long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 that with the wonders of modern day technology, the weak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in a particular weapon of average quality can be more than com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d for--if you can afford to commission the best smiths in the l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their skills on your behalf. Indeed, with enough time and money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able to hone a Claymore to the point where it is superior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an average quality Long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is rated based upon a number of qualities. Most important amo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verall Quality, Fit, Condition (armor must be continually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remain serviceable), Weight, and Protection of body/shoul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, and legs. All Warriors are issued a standard set of padded ar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worn alone but is usually worn underneath a more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. The padded armor may protect one to a certain extent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not sufficient--for the most part--to turn away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ful b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protection is imperative, and a wise Warrior will protect hi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best helm available. Helms are rated based on their Qu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(they an oft-times take a beating!), Weight, and how wel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or cover the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arriors who choose a one-handed weapon, a shield is a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. Shields are rated simply on their Quality (which determine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the shield holds together before its hacked to pieces), Weight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of your body they Protect (usually a function of size, although 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lay a part of this). It is often said that a good sword i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passed down through the generations, from father (or mother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(or daughter); but warriors can count themselves lucky if their sh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s through a single drawn-out battle. It is important to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rry a shield even though you are using a two-handed weap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people do this because: 1) You get absolutely NO prot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the shield, since it's strapped to your back, and 2)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an encumbrance penalty due to the shield weight! So if you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ing two-handed weapons, you're best bet is to not waste mon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. If you're using a weapons class where there are bot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handed weapons, and you're going to be using a two-handed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, make sure you leave your shield in a shop some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