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official history file for Melee - Bloodsport!  It tra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after version 3.20.  The following notatio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type of entr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Bug Fix    * - New Feature   | - Changes  + - Known Bug  &amp; - Future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Fixed an exit bug which would cause Melee to ALWAYS exit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.  It now uses a format described in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Fixed several ANSI display (cosmetic)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Tag v2.7c has a bug in its internal JAM message area coding. 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AG not to display the subject line of a message that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many other programs) creates.  According to Paul Willi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lready been fixed, and when a new public release is avail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shoul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In combat with a level 2+ android, it seems they're able to hi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ove away from them.  Working on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Melee is now compiled in 286+ mode.  An XT compatable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- Switched from JPDoor to DDPlus (7.0, then 7.1) for futur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Key moved to Melee.Key file and key structure changed.  Formerly reg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should see ORDER.FRM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Removed ALL deadspace from ALL data files.  DO NOT USE v3.20'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3.50 - they WON'T WORK!  Also, make sure you us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NPC_GEN.EXE removed from the distribution package for now.  I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right now in a way that occasionally run time error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s (just because I'm too lazy to go fix that, rather fix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han worry about the NPC Generator).  It will return in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Did not PKLite this version of Melee.  If you notice that the 3.20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 much smaller than the v3.50 EXE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Removed support for the Ezycom message base system.  Afte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with some people it seems that this function is no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removed it from the code in an effort to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file.  If volume neccesitates it I can reinstitu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Many functions have been moved to the overlay file.  As a resul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ufficent EMS, the game should run a lot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Data files now all exist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ANSI files are now included in the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Text files reside in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NPCs now get much tougher, much faster.  Level 0-2 should b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, however, a new style level 6 android should roughly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ld style terminator.  Muhahahah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- Players should receive more gold for victories at lower lev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ctories, especially over one another, however it does peter ou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levels (delibe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The reason for the above changes is that players were asking 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asier to get going in the game, and I didn't want to ru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of it being semi-realistic.  You get a break at lower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game will pick up difficulty as it goes, roughly geomet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New ANSIs added all over especially when entering and exiting the are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Conversion/Upgrade utility provided for users upgrading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(Part of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Configuration utility now included and text file configu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- A 'quick create' character option will be included in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character with semi random, fairly average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it the long way will allow the possibility of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s a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- Interactive multinode combat planned (ie blood matches between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- I'm toying with the idea of 'tag team' style 2 on 1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- Some new arena type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Fixed Run Time Error 201 During Combat.  This Error Exist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efing up the N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Fixed Display of wrong door info file, specifically, DORINFO1.DE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alled CALLINFO.BBS.  This Error exists as a result of m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ing full attention to displays after the DDPlus 7.0 -&gt; 7.1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Fixed RT 201 Error in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Fixed BBS Drop File Display if using DORINFO1.DEF (Type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Forgot to include CONTAC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Fixed all Maint.Exe RT 5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Repaired several ansi screen clear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Repaired CONFIG.EXE's BBS Drop File Sel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Maint.Exe now has a somewhat nicer display on the sorting charac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C areas, for those who are up around midn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Maint.Exe now takes a /F parameter for "FAST" execution.  The "QUI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has been changed to /Q from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Merry Christmas, the NPCs are still way too tough to be even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.  However, since I can't track down the specific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going to revert to the 3.20 data files.  Please look for the MEL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hen it's available (early 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Corrected the run time 103 errors within the weapon shops.  This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putting in real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Corrected unreported point bug with Maint and the expo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All Melee's delays can now be keypress ab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