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RD2: New World V1.02 FU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 on how to buy a registration code in minutes over the ph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/mastercard check the REGISTER.DOC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ation instructions check the SYSOP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locally right now, run LOCA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is new since V1.00 check whatsnew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PGRADE FROM A PREVIOU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zip over the old directory.  You will need to reinstall any ad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GM's.  If you do NOT want to lose your IGM addons, please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0 to V1.01 service pack upgrade from our web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ichael e_maus@covingtononl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www.lordlegacy.org to see if a later version is out and to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2 IGM/NEW WORLDS pag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