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UPPORTED @-MACROS IN CONCORD 1.06                      Dec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rked with "|" &amp; "*" represent changes sinc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ames and short names are equivalents, for examp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LIAS@ and @EPRN@ return us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AME      SHORT NAME  RW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x                   RW  User address line (x = 1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              AGE   R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   EPRN  RW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            EWWN  RW 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RATE              TYB   R 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CHK            BDRS  RW  Last bulletin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       MLB   RW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               DQWI  RW  Clear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            BATN  RW 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     DATA  RW 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ORMAT           OAUT  RW  User date format (bit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FTERVIEW         OMPZ  RW  Delete file after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IMITINBANK        BMXF  RW  Download limit deposite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K                JQH   RW  Total 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TIMES            CKEI  RW  Total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          AMOV  RW 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_DAYS           SNP   R  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_LOGIN           OIPO  R   User wishes to have fast login (name started with ! in login, eg. !Pasi Tallini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ESCFMT_DESCRIPTION AKBP  RW  True if user wants file descs in DESCRIPT.ION format instead of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MALE               BJRH  RW  Us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HK              GFWF  RW  New files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MENU            EKEQ  RW  Name of first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NAME            URP   R 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            BUTN  RW  First date + tim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_D          BFAS  R   First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_DAYS       BQMS  R   Days since user has called first tim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_T          BFAC  R   Firs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xx                     RW  User flag status (xx = A1, A2, ..., J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DESCS         GQPC  RW  Does user want to download file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S              EDAD  RW  Hot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MSI_FOUND          EKOE  RW  IEMSI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DLHOURS           ESQP  RW  Ignore download h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_UNITS             EZBI  RW  Remaining K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           AEFG  RW  Description of curren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ULLCHK          BNQZ  RW  Last new bulletins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FILECHK          DCMZ  RW  Last new files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NAME             EGGZ  R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IME             ALWE  RW  Last date + tim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IME_D           KYF   R   Last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IME_DAYS        ACPZ  R   Days since user has called last tim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IME_T           KYV   R   Las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CHK              BKAJ  RW  Mail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             MORE  RW  More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                VU    RW  Total number of all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NAME  R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STURB            LQM   RW  Do not distur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LL               JPC   RW  No kill 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ATIO              BQY   RW  No rat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FORMAT        DASM  RW  Offline message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MAXNUM        ACBU  RW  Max number of messages per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               EOVQ  RW  Total sysop pag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          AGXM  RW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TRIES        EQIY  R   Number of unsuccessful password tries since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ALLPERSONAL      EGAS  RW  Consider messages to All as personal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BBSID1           FER   R   Msgpkt BBSID for QWK, Bluewave and ASCII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BBSID2           FEQ   R   Msgpkt BBSID for Omen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COMBAREAS        BWYM  RW  Put only combined areas to QWK area list (located in file CONTROL.DAT) instead of all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GOODBYE          ETWO  RW  Include GOODBYE.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_KLUDGES          AUSL  RW  Put kludges in offline pa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LASTREAD         EGTX  RW  Include last read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_LONGAREAS        AOGY  RW  Put long area names in QWK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_LONGSUBJ         EJPA  RW  Put long subject in QWK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MARKREAD         LKL   RW  Mark personal messages as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MAXMSGS          BEHQ  RW  Max number of messages per messa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NEWBULLETS       CWI   RW  Include new bullet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NEWFILES         AAWY  RW  Include new file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NEWS             BIA   RW  Include NEWS.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NORE             HLW   RW  Remove RE: string from the beginning of the message subject in QWK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OFFLINE          BIMM  RW  Allow using offline pack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OWNMSGS          KKO   RW  Include your own messages into message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WELCOME          AOQJ  RW  Include WELCOME.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MSGS          NNA   RW  Total number of privat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MSGS           ETDL  RW  Total number of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      SQLU  R   Download ratio /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K               BITP  R   Download ratio /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LEN            ACGO  RW  Screen length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VL               AJHR  RW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WKLUDGES          AMTR  RW  Show kludges when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  EFLD  RW  Sysop (ie. added BBS to lis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CMNT            HSQ   RW  Sysop comment ab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INBANK           LKJ   RW  Time deposite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CALLED          JVYB  RW  Total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UNITS           BOAV  RW  Remaining time units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CALLS           DJUU  RW  Today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DOWNK           BAIE  RW  Today 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DOWNS           BPKM  RW  Today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ELAPSED         OCUF  RW  Today 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LASTPKT         WTO   RW  Today last mail packe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MINUTES         BBJV  RW  Total 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K                  UPK   RW  Total up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S              EDPG  RW  Total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BS_NUM          ABBY  R   Record number of user's own BBS in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UMxx                  RW  Sysop definable variable (number) (xx = 0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CALLS          CODI  RW  Calls since last birthda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              EJWF  RW  File vie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NAME         DCNQ  RW  Filename to be viewed i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ONLYONCE         EMID  RW  View file only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                 VIP   RW  VIP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      BQJN  RW 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NSWER               ELOY  RW  Answer string for previous ^Lxx;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NAME              DCSM  R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ID             EFMZ  R   Caller-ID phone number string returned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KEY          QGZ   R   Selection key of curren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NAME         TCNE  R   Name of curren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NUM          TWN   RW  Char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_NUM             GDSN  R   Chat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CARRIER           BIHK  RW  Enable/disable carrier check (write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         BTGM  R   Connect string returned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_PATH             EIBS  R   Current CTL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DATE             AMPT  R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DATEFMT          BGFM  R   Current date format (eg. MM-DD-YY or 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PATH             AQLS  R   Current path (usually nod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TIME             EHWN  R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ON            BDWV  R   True if showing cursor in area etc sel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ANSWER       HAW   RW  Default answer to the next question (edit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OR_CMDLINE       GSYW  R   Edi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KEY           ELOX  R   Selection key of current F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NAME          ALCV  R   Name of current F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NUM           OGQI  RW  Edi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           EACJ  RW  Current terminal emulation (ANSI, AVAT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2           BHXW  R   Description of current terminal emulation (ASCII/ANSI/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_DESC            GNRW  R   Description for current screen file type (see RAWFIL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_MINUTES        BOQB  R   Minutes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ERRLVL          BJZU  R   Last EXEC (child process)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ERROR           JNPB  R   Last EXEC (child process)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TACHPATH          EOZC  R   File attach path (curren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_LEFT           BBZS  RW  Number of files that user can still downloa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ATTACHED        OSSL  R   Any files attached to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               DGNJ  R   Reads user's key press and re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NEXT           BMWH  R   Next line in input file (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POS            EJRA  RW  Current absolute input file position (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PREV           BHXE  R   Previous line in input file (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SIZE           ABEF  R   Input file size (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D           AITP  R   True if user has press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READPTR          EHBE  RW  Last read pointer for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KEY             OAQC  R   User's las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CALLS          EBHA  R   Max calls per day in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DESC           LBW   R   User limi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DLFILES        AHJN  R   Number of files that user is allowed to downloa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DLKB           EZV   R   Max download KB per day in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LEFT           AWCN  RW  Download limit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RATIO          BECG  R   Max files ratio in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RATIOK         ETVP  R   Max KB ratio in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TIME           BFTJ  R   Max time per day in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_MOREDOWN        EHOH  R   True if not in end of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_MOREUP          BTCN  R   True if not in beginning of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G_DESC             FPU   R   Name of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G_KEY              AEJS  R   Selection key of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G_PATH             OID   R   Current language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PATH            EHBQ  R   Current menu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_POS             OFQC  R   Current selection menu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EVENT           BOZI  R   Time of next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UMBER           EJUA  R  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PATH             CKXV  R   CONCORD.EX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                  OS    R   Operating system name +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_EFFIC         ACUI  R   Packer efficiency in per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_EXT           KM    R   Default extension of curren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_KEY           BMEI  R   Selection key of curren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_NAME          GFNQ  R   Name of curren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_NUM           BYWM  RW  Pack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BATCH          GBTE  R   Protocol's batch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BIDIR          EMRJ  R   Protocol's bidirectional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EFFIC          BNNC  R   Protocol efficiency in per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KEY            EJRD  R   Selection key of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NAME           MNSC  R   Name of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NUM            EOBP  RW  Transfer protoc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_PATH          FEW   R   Current script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_COM_BASE     ELIM  R   COM base address from special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_COM_IRQ      AMYT  R   COM IRQ number from special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FIRST           ETO   R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LAST            ENN   R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NAME            AAHD  R   Sysop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ANSWERED_YELL  BPSM  R   Did sysop answer to y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AVAILABLE      ALYY  R   Sysop available for chat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PATH           BQNG  R  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CALLS         EDLL  R   Total number of call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TODAY_CALLS   EDZG  R   Today calls coun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TODAY_USERS   JRK   R   Today new user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USERS         FARA  R   Total number of user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YDAY_CALLS    EMTO  R   Yesterday calls coun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YDAY_USERS    CGDX  R   Yesterday new user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            EKDZ  R   Temp path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TYPE         AWYX  RW  ANSI file type (see RAWEMU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PATH            BJXX  R   Current ANSI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LEFT            AKHQ  RW 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ILELIST        DLRT  RW  Number of current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ILELIST_DESC   GST   R   Description of current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ADMSG         GGQQ  RW  Number of current read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ADMSG_DESC    BJF   R   Description of current read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_ONLINE         GAPS  R   Current num of users online in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OOSV  R   Concord version number (eg. O.O1 Gamm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_OS           DEPD  R   Which Concord vers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DAY              GDRV  R   Current weekday (Monday, Tues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X               EKVZ  R   Local screen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Y               EZTK  R   Local screen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_CURSORS     ABVJ  RW  Are wordstar cursor keys used? (ie. Ctrl-S=left, Ctrl-D=right, Ctrl-W=up, Ctrl-X=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ATH             DFRS  R   Work path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REASON           GCTA  R   User's last reason for yel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user in user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AGE           FBKF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ALIAS         GQAV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BIRTHDAY      BDNU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CITY          ALZL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COLORS        ARDL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DATA          OLU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DLLIMITINBANK MWV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DOWNK         AOZK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DOWNTIMES     FPRN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EXPIRATION    AYLL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FEMALE        AYBJ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FIRSTMENU     OQRI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FIRSTTIME     BAM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HOTKEYS       AHSM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LANGUAGE      LKM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LASTBULLCHK   BQWP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LASTFILECHK   ABGZ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LASTTIME      EZO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MSGS          EIE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NAME          PYD   R  See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PAGES         BAK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PRIVATEMSGS   QHK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PUBLICMSGS    EQEF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SCREENLEN     DIRX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SECLVL        BYXP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SYSOP         BHQF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SYSOPCMNT     CIPG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IMEINBANK    XHP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IMESCALLED   OFQ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ODAYCALLS    AQXU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ODAYDOWNK    BDHO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ODAYDOWNS    BDHW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ODAYELAPSED  AGOF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OTALMINUTES  CH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UPK           LHY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UPTIMES       AHBN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VIP           OQB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VOICE         JOUC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S               BSMP  R   How many message areas i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AKA            BMNA  R   AKA address of current echo/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COMB           EBPL  RW  Current message area in user's combined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EA_ECHOTAG        EAIU  R   Echo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GROUP          BFVW  R   Group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HMB_NUM        ENXY  R   Current area number in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HMB_PATH       CIE   R   Current Hudson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ISREAD         AWNK  R   User has read rights to current 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ISSYSOP        AOW   R   User has sysop rights to current 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ISWRITE        KFI   R   User has write rights to current 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KINDS          EDDH  R   Message area kinds state (public/private, private only, public only,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MAX            BADX  R   Number of messages on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NAME           GMPT  R   Long name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NEW            BSBG  R   Number of new msgs on current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NUM            BBPM  R   Number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OPENFROM       VSL   R   Open from time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OPENTO         BFYE  R   Open to time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PERS           BEQG  R   Number of (new) personal msgs on current area (can only be used in 200B MAILSCAN and 2010 MAREASTAT menu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PKT            BMLD  RW  Current message area in user's comb msgpkt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SCAN           ACBZ  RW  Current message area in user's mail scan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SHORT          ADWY  R   Short name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DATE             BRNL  R   Date when current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DESTADDR         GEFF  R   Destination address in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FROM             OQWK  R   Current message's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MARKED           EACV  R   Is current message mar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MOREDOWN         EGQO  R   True if not in end of msg in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MOREFIRST        ALYP  R   True if msg header needs to be redrawn in ms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MOREUP           EOHC  R   True if not in beginning of msg in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NEXTREP          BQTT  R   Number of next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NUM              EENV  R   Number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ORIGADDR         JOXC  R   Origin address in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PREVREP          AKTT  R   Number of previous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PRIV             BLME  R   Private/public status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CVD             OMPX  R   Received status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SUBJ             AKFY  R  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IME             CXGL  R   Time when current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O               BEHE  R   Current message'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S               BSSO  R   How many file areas i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COMB           EOWN  RW  Current file area in user's combined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DESTSUBDIR     XBH   R   Destination sub directory of sub di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GROUP          EOZR  R   Group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ISDOWN         GCSI  R   User has download rights to current fil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ISLIST         EKYV  R   User has list rights to current fil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ISSUBDIR       RYL   R   Current file area is a sub dir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ISUP           ELCI  R   User has upload rights to current fil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NAME           BOYL  R   Name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NUM            EOSX  R   Number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OPENFROM       CBGQ  R   Open from time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OPENTO         OXF   R   Open to time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PATH           MMPA  R   Download path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SUBDIRNUM      KC    R   Current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UPLOAD_PATH    DZPK  R   Upload path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PACE            OJSF  R   Free disk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ATE_BIG        EHLF  R   Date of current file in long format (DD-MMM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ATE_NORMAL     EBUH  R   Date of current file in normal format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ATE_SMALL      EFHP  R   Date of current file in short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ESC            CKOD  R   Description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LCOUNT         ECDN  R   Download counter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LMINUTES       AAYG  R   Download time of current fil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EXT             DANO  R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            TEL   R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_EXT        EISA  R  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IZE_BYTES      IRK   R   Size of current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IZE_KB         OYQP  R   Size of current fil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TAGGED          PZK   R   Flag status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TEXTLINE        EMTI  R  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_TIME            BEAB  R   Time of current fil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UPLOADER        HZZ   R   Uploader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ST_MOREDOWN       JKM   R   True if not in end of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ST_MOREUP         ELHE  R   True if not in beginning of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_FILE_NAME       BFTA  R   Filename in file list a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S_COUNT       AGXF  R   Number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S_KB          OMSZ  R   Size of flagged files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S_SIZE        OSSM  R   Size of flagged fil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S_TIME        BLHX  R   Download time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COMPMETHOD      ABNB  R   Compression method of curren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COMPSIZE        DCKA  R   Compressed size of curren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FILEDATE        BLUG  R   Date of curren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FILENAME        BBBB  R   Current filename ins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ORIGSIZE        MIF   R   Original size of curren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oor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               RMP   R   How many doors i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CMDLINE         BMLP  R   Do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GROUP           FTPO  R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NAME            ENMT  R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NUM             MASO  R   Number of curr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OPENFROM        BFJ   R   Door open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OPENTO          EBAA  R   Door open 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lis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ADDED        BJMN  R   Date when BBS was add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BPSRATE      EDNR  RW  BPS rate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AME         BNTX  RW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ET          AZQN  RW  Current net number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ETADDR      BFHL  RW  Address of cur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ETNAME      BBAD  RW  Name of cur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ETS         BJMN  RW  Number of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ODE         GOSB  RW  Current node number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ODECMNT     BKVI  RW  Comment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ODES        EEGR  RW 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UM          AKCG  RW  Current number of BBS in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UMBER       CFFU  RW  Phone number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OPEN         JFX   RW  Op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SOFTWARE     QQJ   RW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SYSOP        BQLB  RW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VERIFIED     EZTP  R   Last date when BBS wa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on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AGE              ETAL  R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ALIAS            DFRM  R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BPSRATE          BHVE  R 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CITY             EDLO  R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LOGONDATE        OKZ   R  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LOGONTIME        BAZA  R  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NAME             BSYF  R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NUM              EJQT  RW  Node numb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WHATDOING        JOUD  R   What user is currently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WHATDONE         OLPV  R   What user has done during this session (DURWQ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ers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AGE             OZQO  R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ALIAS           ALLH  R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BPSRATE         OFQ   R 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CITY            EZJO  R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LOGOFFDATE      AEWT  R   Logof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LOGOFFTIME      JAPQ  R   Log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LOGONDATE       CNTF  R  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LOGONTIME       GZQL  R  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NAME            GSSL  R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NODE            EO    R   Node numb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TOTALTIME       JUB   R   How many minutes user wa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WHATDONE        BTYX  R   What user has done during this session (DURWQ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ADDEDBY         OXY   R   Add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ANSWERS         OCOE  R   How many points have been shared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DATE            ACSA  R   Date when ques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NEW             BDQA  R   Has user voted to this question? Short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NUM             BUCK  R   Vote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POINTSTOSHARE   BFPQ  R   Max points to share for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QUESTION        APD   R   Vo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USERS           DHUQ  R   How many users have voted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USERSTATUS      AIZS  R   Has user voted to this question? Long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group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DESC        HUY   R   Current grou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DOOR        BIH   R   Is this group for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FAREA       ADUL  R   Is this group for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MAREA       AKTR  R   Is this group for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NAME        BEZ   R   Current group name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NUM         BLDL  R   Current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nsorted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_NAME_LONG             R  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E                       R   Curre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                       R  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EA_TYPE                 R   Message area type (0=local, 1=echo, 2=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EA_FMT                  R   Message area format (0=HMB, 1=JAM, 2=.MSG, 3=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_PATH                R   Common path for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P_PATH                  R   Swap path for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_PATH              R   Nodelist path for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of lis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