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Data Structure of DogWorld's No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hould be able to add/append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users note.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  2     int      Received Status (always zero for new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  18     char     1st Code [optional] (see MAILC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to  34     char     2nd Code [optional]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to  50     char     3rd Code [optional]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to 215     char     Title and border of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 (`n) should seperate the title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a backquote(`) inside bytes 51 and 5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press the display of the title 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to 715     char     Body of the note. Place a backquote(`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216 and 217 to supress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dy and the (MORE)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: 715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- Pascal programmers should define the "C" char string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haracters for prop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No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 : Integer;                  { set this to zero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1     : Array[1..16] Of Char;     { 1st mail cod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2     : Array[1..16] Of Char;     { 2nd mail cod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3     : Array[1..16] Of Char;     { 3rd mail cod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: Array[1..165] Of Char;    { Title and bord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     : Array[1..500] Of Char;    { Body of not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version - Copyright 1996 by Ken Cothran.  All rights reserv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 have my permission to include this code in your own program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 can simulate direct access through mail codes by using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 code (``) double backquote for both the title and body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note. When DogWorld processes a note like this, it skips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 of the title/body and doesn't show the (MORE) prompt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Structure of one note record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/* Each note record is 715 byte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ceived;                      /* 0 if not read, else 1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extra1[16];                   /* mail code, else 0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extra2[16];                   /* mail code2, else 0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extra3[16];                   /* mail code3, else 0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header[165];                  /* top line of text and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ody[500];                    /* body of messag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note_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ample C Function to write a proper DogWorld note record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that in most cases you will not want these notes displayed af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r IGM returns to DogWorld. You will only want the codes to b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ssed. In this case you should use the invisible note marker (``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ouble back-quote for both the title and body of your  not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. EXAMPLE: WriteNote("``", "``", `G100, "", "");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adds 100 bones to player, simulating direct access to data fil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Note(char *title,   /* Title of no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body,    /* Body of no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code1,   /* First code [optional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code2,   /* Second code [optional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code3);  /* Third code [optional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AppendShareFile(char *FileName, char *FileMode, int *Fi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ExclusiveShareFile(FILE *pFile, int Fi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Note(char *title, char *body, char *code1, char *code2, char *cod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HeadHold[164], NoteFilename[81], NoteFileHold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nfile; int hno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rec tn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path to DogWorld is stored in the global variable DogPa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your IGM to retreive this path from an external data fil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Player record # (shown as 'record') is read from the INFO.x file.  *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t together complete path and name of the NOTE.x fil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NoteFilename, "%sNOTE.%d", DogPath, 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(Note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ote.received=0;    /* &lt;--- Always set this to zero!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t together the note title, including border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HeadHold, 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HeadHold, "`n`@---:---:---:---:---:---:---:---:---:---:---:---:---`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tnote.header, HeadHold, 16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body of the no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tnote.body,body,5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up the code field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tnote.extra1,code1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tnote.extra2,code2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tnote.extra3,code3,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ttempt to open the NOTE.x file. If success, append the new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(nfile=AppendShareFile(NoteFilename, "ab", &amp;hnote))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eek(nfile, 0L, SEEK_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rite(&amp;tnote, 1, sizeof(note_rec), n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ExclusiveShareFile(nfile, hno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to do exclusive file open/app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/* for struct t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_FOR_FILE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AppendShareFile(char *FileName, char *FileMode, int *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multi_node)        /* Get multi_node value from INFO.x (line 3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*fpFil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t StartTime = 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(hFile = sopen(FileName,O_BINARY|O_APPEND|O_CREAT|O_RDW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_DENYRW,S_IREAD|S_IWRITE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errno != EACCE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time(time(NULL), StartTime) &gt;= WAIT_FOR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_kernel();    /* If using OpenDoors call od_kernel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/* keep things updated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hFile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File = fdopen(hFile, File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fpFile == NULL) close(h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Handle = h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f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fopen(FileName, File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ExclusiveShareFile(FILE *pFile, int File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p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multi_node)    /* &lt;---- Get from info.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Fi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(void)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