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ptVote Version 2.00c    Copyright 1996 Paul Meyer (pmeyer@ednet.com.au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eptVote Is a Simple Voting Booth For AdeptXBB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il to Question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asy to use and navi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uit-in Key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s Adept Colou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ulti-Node frien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Is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eptVote Is Released To The Adept Community As a FRE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Unzip the distribution archive using Info-Zip's Unzip for OS/2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hing similar that will unzip long filenames.) into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 - unzip AVote2c.zip \adept\a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Create A Directory Called UserInfo Under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 - md \adept\avote\user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Edit The AVote.Cfg File, Then Copy It To Adept\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is file MUST be in \Adept\Menu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Create A Menu Option From Your Main Menu That Will Run AV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.menu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, 10, AdeptVote!, g:\adept\AVote\AVote.srx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for a REXX main.cmd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AdeptChainRexx "d:\adept\avote\avote.srx",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 Me at: pmeyer@ednet.com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Mail Me : Paul Meyer @ 3:690/430@Fidonet  or  55:60/0@Adep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t With Me In IRC, Nick: _Spyder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net to 203.12.117.105 or dial 61-9-381-3361 and page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eatures I may add in the future.. email me if you have any ide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BB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fferent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 an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sop Delet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w screens 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For Most Other Programs.  If This Program Happens To Blow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. Then Tough. You Have Just Taken The Easy Way Out Of Sysoping 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Hasn't Killed My Machine, And My Machine Is Pretty Fragile, So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k It Will Destroy Yours.  If It Does. I'm Not To Bl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