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XBBS REXX INTER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 v1.08x Chat Rout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- 1996 by Adept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Copyright (c)  1991-1994 M. K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oft, AdeptXBBS, GateKeep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ademarks of AdeptSof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BBS"  Copyright (c) 1988 - 1994 by M. Kimes. The "XBBS" name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M. K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C_* constants are (Note: You MUST call AdeptInitREXX first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CARRIER if the carrier had been dropp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NOTIMELEFT if no time is remai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LOCKEDOUT if the sysop locked the user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MORON if the system hit the mor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REPROMPT to request a redraw of the prompt or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ENDSYSOPCHAT if the sysop broke into chat and just end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IDLETIMEOUT if the user idle's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CHATWAITING if a chat message is waiting to be proces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_CHATDOWN if the chat server went d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ta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PQ Displays press any key to continue if the displayed amount of lines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en the users screen leng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A Who the message wa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B The Message Subj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C Area name message was pos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D Node number of receip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DE Area number the message was pos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ZZ Do not translate any metas from here until the end of the st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ConnectUse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ConnectUser(LineNumb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ser connected with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ailed to connect user to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rver un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nect/sign up a user with the chat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next example will attempt to connect the user to the chat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it succeeds it will join the user to the main conference.  If 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script will notify the user that the server is down and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ConnectUser(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== 1) the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JoinConf(line, "Main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Print(line, "\r\n\n[0m[KChat server unavailable\r\n{PC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ReconnectUse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UserConnected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CustomMs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CustomMsg LineNumber, PktType, To,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CustomMsg(LineNumber, PktType, To, Messag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acket Type.  Must be greater than 1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 Name to send custom message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- All users in the current cha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- All users on the BBS (Not currently suppor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- All users on the chatserver (Not currently suppor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- All local ops (Not currently suppor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- All server ops (Not currently support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 to se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ent to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CustomMsg allows you to send messages to the user t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rse via the rexx AdeptSysChatGetMsg.  This allow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chat options, functions and ty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specify a type below 1000, all types MUST begin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 or higher, the bottom 1000 are reseved for system us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fun with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example will alert everyone in the channel that the user h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ft the channel and exit the user from the cha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 Arg Rea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AdeptSysChatPubMsg(Line, '{FG {FF' || UserName || ' has Left the Channel!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AdeptSysChatCustomMsg(Line, 1002, -1, 'Leave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AdeptSysChatLeaveConf(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GetMs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GetMs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GetMsg(LineNumb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Didn't receive a packet or bad pa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Received a chat packet that does NOT have a chatmsg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ceived a chat packet that does have a chatmsg atta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eceived a chat packet that does have a chatmsg with a c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acket atta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ll this when you receive a IRC_CHATWAITING.  It will retur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e according to the table above and may assign values to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f variables (detailed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et if the return code is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TYPE   - Packet type definitions fol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- Standard Public Conferenc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No Prepended Public Conference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 - Private message to another user/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3 - Invite a user to a cha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4 - Leave c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5 - System Global Message to all no matter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SERIAL - Packet Serial Number (Currently the time it was sen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TCRC    - 32 bit CRC of the ChatMsg if one it to be se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ion of the chat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also set if the return code is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FROM     - User or Node number the chat message was f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FLAGS    - Flags for the message (Currently unus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SCRAMBLE - Scramble code for the message, I.E. Only tho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code set can se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TO       - Who the message is to.  If blank, it's consider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 public style message for use public c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also set if the return code is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DATALEN  - Length of th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DATACRC  - CRC of the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MSGDATA     - The data, usually the chat messages text, coul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inary if you so desire.  4k li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AdeptSysChatMsgWaiting(line) == 1)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GetMsg(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== 2) the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PktType == 103) the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Print(line, "\rUser "||CHATMSGFROM||" invited you to chat!\r\n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CustomMs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Input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Input LineNumber, "BufferName", AbortKeyLis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Input(LineNumber, "BufferName", AbortKeyLis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ex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Na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riable to place the text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KeyLi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KeyList is a optional command.  If you don't pass it a keyli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presses enter on a line it will return 1, if you pas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 keylist and the user presses enter it will return 1, for al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keys pressed it will return their ascii val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list should not contain the ascii numeric value for a ke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actual ascii key itself.  (ie. Ascii 3, ^C would be a heart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Tex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putText is passed it will place it in the users buffer as if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yped it.  They can backspace over it and delete the text pa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function will return 1 if all is well and the user 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 It can also return any of the IRC_* consta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 very similiar to AdeptInput except specificly desig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multi-node ch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KeyList and InputText are optional, you don't need to pas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eptSysChatInput to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input a chat line from the user into UserTex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sed and output appropriatly la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Input(line, "USERTEXT", KeyLis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JoinConf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JoinConf LineNumber, Conferenc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JoinConf(LineNumber, ConferenceN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Na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ame of conference to join user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Join Not Success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Access Denied to Chan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Channel Jo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Joins the user to a chat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example will attempt to join the user to a conference named M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will exit the script if the attempt was unsuccess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 = AdeptSysChatJoinConf(line, "Main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f(rc&lt;&gt;2)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ll AdeptPrint line, "I'm sorry.  Could not join conference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LeaveConf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LeaveConf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LeaveConf(LineNumb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1 every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is in a conference it will remove the user from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example will notify other users and then leave the curr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Command == '/Q' | Command == '/E') the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tring = '{FE[{FG' || UserNode || '{F8-{FB' || UserName || '{FE] {FC{ZZ' || 'Leaving.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PubMsg line, Send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LeaveConf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JoinConf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MessageWaitin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MessageWaiting(LineNumb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There is a chat messag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Error User Not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Error Server is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ecks to see if the User on LineNumber has a chat message wai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while(AdeptSysChatMsgWaiting(line) ==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GetMsg(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/* Deal misc different pkttypes etc.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Ms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Msg LineNumber,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 to send to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s a chat message to a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mat how the text is to be displayed to the remote us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{COLOR metas or ascii users will get ansi if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SI escape characters etc in the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for annoucements such as User so and so has logg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ia node such and such.  Be crea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PrivMs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PrivMsg LineNumber, Node, Message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PrivMsg(LineNumber, Node, MessageTex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de Number to send the message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Tex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essage wasn't sucessfully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ssage was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s a private chat message to a specified nod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is not on a particular node the message will go in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b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will send a private message contained in MsgTex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 on node Node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tring = '{FE[{FG' || UserNode || '{F8-{FB' || UserName || '{FD, Pvt Msg{FE] {FC{ZZ' || Msg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PrivMsg line, NodeTo, Send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PubMs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PubMs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PubMsg LineNumber, Message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PubMsg(LineNumber, MessageTex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Tex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ssage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Message wasn't sucessfully sent misc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Message was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nd a public message in the current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ust be a in a conference for others to see the message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just go into limb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example will announce to the current conferenc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ave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tring = '{FE[{FG' || UserNode || '{F8-{FB' || UserName || '{FE] {FC{ZZ' || 'Entering.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PubMsg(line, SendStr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PrivMsg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ReconnectUse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ReconnectUser(LineNumb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ser connected to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Failed to reconnect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ver not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connects a user to the chat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ReconnectUser() should only be used to reconnect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the chatserver after it has gone down and the user w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ting in a con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example will attempt to reconnect to the chatserv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detects that the chatserver has gone down.  If the reconn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ils, It will exit the conference then exit the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== IRC_CHATDOWN) the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ReconnectUser(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\= 1) the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LeaveConf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ConnectUse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UserConnected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atUserConnected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atUserConnected(LineNumb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User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User not conn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erver down, obviosly the user is not conn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o make sure the user is properly connected to the ch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example will try to reconnect to the chatserver.  If it fail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exit the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SysChatReconnectUser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C = AdeptSysChatUserConnected(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(RetC \= 1) the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Print line, "\rCould not reconnect to chat server, exiting...\r\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deptPrint line, "\rChat server reconnected, you may continue to chat.\r\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ConnectUse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eptSysChatReconnectUse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ptSysCheckForServer(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U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= AdeptSysCheckForServer(LineNumb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Number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Number passed to REXX routine from Adept as first parame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Syntax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erver not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erver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 to make sure the chat server is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     End Of AdeptXBBS AdeptRexx v1.08x ChatServer Functions.       *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