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istory.Doc - History of AdeptXBBS User Statistics Generator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7 - (30th December 1995) - New Ag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ge Breakd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6 - (20th December 1995) - Bug or two fixed + ne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Male/Female problem.  (where if a user hadn't entered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default to fema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ate on the generation screen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ernate Userlist.  List all users, date/time of last log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umber of calls the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Calls breakdown.  Lists and graphs number of call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Birthday List.  Lists all users whose birth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it List.  List all users who are marked as mor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er List.  Lists the Computers in the computers fil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users using eac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ead README.DOC for a note about the abov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oup List.  Lists a breakdown of Users per Securit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ecutable! (No version 1 until it is OS/2... I'm working o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eports. (Email me with IDEAS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5 - (9th December 1995) - Looks even better.. and works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maintenance release mostly, fixes the Top Callers/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utified the output of the Misc.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generation screen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ecutable! (Cheap... or can help me with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eports. (Email me with IDEAS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4 - (9th December 1995) - Looks good enough to display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is now formatted in a much nic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PC added to the end of the report.  ('Press Enter to Continue'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config file verbs: TEXTCOLOUR and LIN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separate config files to be used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ecutable! (Anyone know where I can get Borland C for OS/2 CHEA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3 - (3rd December 1995) - Whooops!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is just a maintainance release, fixes the b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config variable and should allow longer altern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fixed a typo in the README.DOC.. but that's beside the point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2 - (23rd November 1995) - It looks... (half) dec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 added (format documented in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s still generated in a simple tabular format but they're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* now creates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ecutable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tat thin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nked ti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verages to each top ten.. ie top ten downloaders then averag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up the display sta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up the display, make it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1 - (22nd November 1995) - It's Ali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Non-Public Vers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d basic stats in a simple tab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 in future versions:     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ysop name to exclude from stats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lors of each column/row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ifferent name for each data file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tat thin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n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witch to create all the bulletins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/Bind it as an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