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in GateKpr.Ctl which supplies file name for "File Control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ARE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AREA File.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LEAREA keyword in GateKpr.Ctl is different than the FILE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when read from the File.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File.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AREA AreaNum Area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Passwor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a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AREA AreaNum Area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Passwor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Passwor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AREA keyword creates a file area which may correspond to an Adept/X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 and/or a TIC styl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AREA AreaNum Area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Num  = Adept File 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= no corresponding Adept/XBBS file area, in other words a pass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a corresponding Adept/XBBS file area is found, the file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the upload directory for that file area, and the fil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are added to the file system in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Name = TIC file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sponds to the file area found in the .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FILEAREA keyword must be one or more nodes which may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. The first may be the node from which you received the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des would be the nodes you are sending the file to. B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ress entry look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Password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= Valid address, can be 3D, 4D, or 5D address. TIC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 with 3D addresses. Gate Keeper will do 5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= Password used when dealing with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receiving a file, this password must match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.TIC file, or the .TIC file is considered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sending to a node, password is put into the .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= Contains one or more 1 byte flags. Valid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- Node is Read-Only. In other words, we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e files from this node. We will not s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to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 - Node is Write-Only. We should only send fil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, we will not receive any files from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we do receive a file or files, we will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- Hold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- Crash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- Direc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- Normal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- 5D address flag. Puts 5D addresses into .TIC file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mmended unless you are sending to a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n't puke when it finds a 5D address in a .T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e. Another Adept/XBBS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NOT YET IMPLEMENT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can be comb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 = Write only, put files on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C5 = Write only, crash files to node, put 5D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