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ULEDIT.EXE contains a new executable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riginal ULEDIT.EXE which came with TBBS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L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new ULEDIT.EX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fficiently test the new ULEDIT module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U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ULEDIT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