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TDBS 1.2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Matrix Onlin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Darryl W.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ssage is a small program that allows callers to le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message to all callers.  AutoMessage is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msg function of WWIV bbs systems.  Callers viewing th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ly respond to the poster via email.  All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priv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AUTOMSG.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s an example, if your \TBBS directory is loca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AUT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distribution archiv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call the AUTOMSG.TXT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this entry be made just after the caller lo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 KEY=^@  TYPE=1  OPT DATA=C:\TBBS\AUTOMSG\AUTO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 KEY=^@  TYPE=35 OPT DATA=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an entry to your .SDL file to run the AutoMess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ssage requires si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 Data=AUTOMSG /Q &amp;&amp; &lt;RSL&gt; &lt;WSL&gt; &lt;ASL&gt; &lt;SSL&gt; &lt;NUMLINES&gt; &lt;MSG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SL&gt; Re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level required to rea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SL&gt; Wri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level required to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S&gt; Answ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level required to answ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SL&gt;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level required to access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LINES&gt; Number of text lin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lines of text that automessage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G BOARD&gt; TBBS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BBS Standard or Topic message board where respon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eave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1 TYPE=200 Opt Data=AUTOMSG\AUTOMSG /Q &amp;&amp; 10 10 10 250 3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.  AutoMessage v1.x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requires TBBS 2.3 (or higher) and TDBS 1.2.  Ansi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 is copyright (c) 1997 by Darryl W. Perry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without any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Reverse-engineering of this software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The author is not responsible for any damage or los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.  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diagnose and correct program errors as they'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given via Internet Email, FidoNet Netmail, or various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and newsgroups.  No voice support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:    Matrix Online, 1-408-260-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etmail:    1:143/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:    dperry@matrixol.i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Echos  :    TBBS, BBS_DOORS, DOORGAMES, DOO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_LINE_GAMES, 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, TDBS, TIMS and TIGER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