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 ��� ��� ��������� ���   ���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  ��� ��� ���   </w:t>
      </w:r>
      <w:r>
        <w:rPr/>
        <w:t>۱� ���   ���  ���   ۱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۲�   ۲� ۲�   ۲� ۲� ۲�   ��� ۲�   ۲�  ۲�   ��� ۲�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۱�   ۱� ۱����۱� ۱� ۱�       ۱����۱�  ۱�       ۱�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۱�   ۱� ۱�   ۱� ۱� ۱�   ��� ۱�   ۱�  ۱�   ��� ۱�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� � ۰� ۰�   ۰� ۰� ۰�   ۰� ۰�   ۰�  ۰�   ۰� ۰�  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  ��� ��� ��������� ���   ��� 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 F�r was ist das Program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CD stellt fest, ob und welche CD-ROM si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-Laufwerk(en) befindet, und de-/aktiviert dem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gegebenen Gruppen. Ausserdem zeigt es ein belieb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ile f�r jede C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st es m�glich, einfach die CD im Laufwerk zu wechsel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ruppen von Hand umkonfigurieren zu m�ssen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 diese je nach eingelegter CD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stes muss die Datei WHICHCD.CTL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fbau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Zeile: Pfad+Dateiname, von FGROUPS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Zeile: Pfad+Dateiname, von FILECFG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Zeile: Der Pfad in dem sich das gew�nsch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20. Zeile: Die Konfigurationen f�r die jeweiligen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b\fgroup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b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10 1000 f pegasus_.50 PEGAS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10 1000 f cobra DO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10 1000 f *F:\CMDIALOG.VBX NITR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D-Konfigurationen sind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PPE LowLevel HighLevel LW Label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:    Die Gruppe, in denen sich die Areas f�r diese C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Level:  Das Level auf das die Gruppe gesetzt wird, wenn di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f�gba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evel: Das Level auf das die Gruppe gesetzt wird, wenn di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verf�gbar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W:        Laufwerksbuchstabe des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:     Der Name der CD, wie ihn DOS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: Man kann WHICHCD ab sofort sagen, das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dem Label schauen soll, sondern pr�f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 eine bestimmte Datei existiert. Dies gesch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das hinzuf�gen eines * gefolgt vo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t komplettem LW+Pfa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 in WHICHC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eran erkennt das Programm, welche CD im Laufwerk is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so darauf achten, das diese Angabe mit dem tats�chlic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men �bereinstimmt!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 Der Name des ANSI-Files das angezei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das Programm konfiguriert ist, kann es in PB ein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Dazu die Funktion 7 (shell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CD.EXE /D:path *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der Pfad zu eurem System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C:\PB, angegeben werden m�sste dann  /D:C:\P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sinnvoll, das Programm auszuf�hren, entweder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e FileBase betritt, oder direkt beim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WHICHCD.CTL muss sich im Pfad des Programmes be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der Installation sollte nun nichts mehr im Wege ste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s Both aka X-tR0 // illUMiNA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6:6104/1004.0@PB-NET              2:244:6127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