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       �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 ���   ��     ���         �� �� ���  � ���        � 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�� �� ����  ��� ��       ����  �� ��  �� ��        �� ��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 ��  ��   ������        ��   �� ��  ��           �� 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��  ����  �����       ����  ����� ���          ��� 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oard 2.15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for me (hereafter called VFM) is a voting PEX for ProBoard 2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poll users on whatever you or one of your users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M has up to 10 answers per question, [Add new answer] option (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author of the question), forced questions, is completel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M, like all my ProBoard utilities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I know a lot of programmers wh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heir registration key system than the actu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I thought I fixed before releasing 1.0 has popped up in other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possible system crashes when viewing, adding, ...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strings.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r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pgrading from version 1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eplace the old PEX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ew instal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move VFM.INI to your ProBoard system directory,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VFMPath" option in VFM.INI to your needs. After that, mo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that VF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VFM available to your users, just install it as a type 60 (Run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function somewhere on the BBS, data field "&lt;VFMPath&gt;VF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the forced questions, you'll have to include a type 60 menu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field "&lt;VFMPath&gt;VFM FORCE" somewhere in your logon sequenc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P menu). When VFM is called with that commandline, the P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 are forced questions the user hasn't answered ye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, VFMFORCE.ANS will be shown, and the user will be asked to vot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suggest adding a minimum level higher than your new user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functions that run VFM (both forced and in a menu), because really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could log in under many different names just to influence the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s, take a look at VFM.INI, everything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, see JMJ.FAQ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how to get my other programs, also see JMJ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body, Niceguy, Porcup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Stefaan Ovaere, Filip Duy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ekkies, Peakies, X-Philes, B5'ers, ...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